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Guidelines for Realistic Traffic Workings</w:t>
      </w:r>
    </w:p>
    <w:p>
      <w:pPr>
        <w:pStyle w:val="Normal"/>
        <w:jc w:val="center"/>
        <w:rPr/>
      </w:pPr>
      <w:r>
        <w:rPr>
          <w:rFonts w:cs="Arial" w:ascii="Arial" w:hAnsi="Arial"/>
          <w:b/>
          <w:u w:val="single"/>
        </w:rPr>
        <w:t>For the ShortWest + ShortSouth Route  for MS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document came about as a series of notes that I wrote for my own information when creating and running trains on the MSTS NSWGR ShortWest + ShortSouth route. As more information came to hand, I decided to make it available to the general MSTS NSWGR community, to enhance their enjoyment of running trains in MSTS over this route. Please note that this document is considered a ‘work in progress’, and that in some sections there is currently little or no information to hand.</w:t>
      </w:r>
    </w:p>
    <w:p>
      <w:pPr>
        <w:pStyle w:val="Normal"/>
        <w:rPr>
          <w:rFonts w:ascii="Arial" w:hAnsi="Arial" w:cs="Arial"/>
        </w:rPr>
      </w:pPr>
      <w:r>
        <w:rPr>
          <w:rFonts w:cs="Arial" w:ascii="Arial" w:hAnsi="Arial"/>
        </w:rPr>
      </w:r>
    </w:p>
    <w:p>
      <w:pPr>
        <w:pStyle w:val="Normal"/>
        <w:rPr/>
      </w:pPr>
      <w:r>
        <w:rPr>
          <w:rFonts w:cs="Arial" w:ascii="Arial" w:hAnsi="Arial"/>
          <w:b/>
          <w:i/>
        </w:rPr>
        <w:t>Please Note:</w:t>
      </w:r>
      <w:r>
        <w:rPr>
          <w:rFonts w:cs="Arial" w:ascii="Arial" w:hAnsi="Arial"/>
        </w:rPr>
        <w:t xml:space="preserve"> that the ‘Short West + Short South’ route completely replaces the existing separate ‘Blue Mountains’ and ‘Southern Highlands’ routes, as all parts of those routes have been incorporated into SW+SS (along with a part of the ‘Coals to Newcastle’ route).</w:t>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General Notes</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The Short West line over the Blue Mountains was double track throughout from the Sydney Metropolitan Area to beyond Wallerawang (single track only made its presence felt near Kelso on the approaches to Bathurst and on the Mudgee line which branched off to the north-west from Wallerawang).</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In pre-electrification days the overhead wiring was contained to the Sydney Metropolitan Area and ended at Emu Plains. Note that this last section was only worked once a year for special trains attending the GPS Regatta on the Nepean River – all other Sydney suburban electric trains terminated or originated at Penrith. This section of line was electrified to Parramatta in 1929, but not electrified to Penrith until October 1955.</w:t>
      </w:r>
    </w:p>
    <w:p>
      <w:pPr>
        <w:pStyle w:val="Normal"/>
        <w:rPr>
          <w:rFonts w:ascii="Arial" w:hAnsi="Arial" w:cs="Arial"/>
        </w:rPr>
      </w:pPr>
      <w:r>
        <w:rPr>
          <w:rFonts w:cs="Arial" w:ascii="Arial" w:hAnsi="Arial"/>
        </w:rPr>
      </w:r>
    </w:p>
    <w:p>
      <w:pPr>
        <w:pStyle w:val="Normal"/>
        <w:rPr/>
      </w:pPr>
      <w:r>
        <w:rPr>
          <w:rFonts w:cs="Arial" w:ascii="Arial" w:hAnsi="Arial"/>
        </w:rPr>
        <w:t>The original incentive for electrification over the Blue Mountains was the impending expansion of the vast coal reserves and other mining developments around Wallerawang. A fleet of forty 46 class electric locomotives was ordered from the UK to work this traffic, and a locally built prototype (initially 4501, later renumbered to 7100) was built for testing purposes and to train drivers prior to the arrival of the class 46 locomotives. The opportunity was also taken to build a fleet of new stainless steel electric multiple-unit Interurban cars (the so-called U-Boats) to replace the existing steam locomotive hauled commuter services over the Blue Mountains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expected increase in coal production west of Lithgow failed to materialise, and the electrification works being undertaken in the west was curtailed at Bowenfels. The line from Hornsby to Gosford, was progressively electrified during 1958-1960, to better utilise the surplus electric locomotives. As the new ‘U-Boats’ proved to be a good investment, additional cars were ordered to work the Gosford passenger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ctrification from Penrith reached Valley Heights by November 1956, and the daily business train, ‘The Chips’, was then electric locomotive hauled between Valley Heights and Sydney. Electrification reached Katoomba by February 1957, and banking of all trains from Valley Heights to Katoomba was now done by 46 class locomotives. In March 1957, electrification reached Mt. Victoria and all trains commencing or terminating at Mt. Victoria were now electrified, including ‘The Fish’. The final sections of electrification to Lithgow / Bowenfels were completed in June 1957.</w:t>
      </w:r>
    </w:p>
    <w:p>
      <w:pPr>
        <w:pStyle w:val="Normal"/>
        <w:rPr>
          <w:rFonts w:ascii="Arial" w:hAnsi="Arial" w:cs="Arial"/>
        </w:rPr>
      </w:pPr>
      <w:r>
        <w:rPr>
          <w:rFonts w:cs="Arial" w:ascii="Arial" w:hAnsi="Arial"/>
        </w:rPr>
      </w:r>
    </w:p>
    <w:p>
      <w:pPr>
        <w:pStyle w:val="Normal"/>
        <w:rPr/>
      </w:pPr>
      <w:r>
        <w:rPr>
          <w:rFonts w:cs="Arial" w:ascii="Arial" w:hAnsi="Arial"/>
        </w:rPr>
        <w:t>However, passenger trains were still hauled by electric locomotives over the newly electrified sections until September 1958, when the first of the new Interurban sets were commissioned, and ‘The Fish’ and ‘The Chips’ converted to solely electric Interurban multiple-unit wor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ort South line over the Southern Highlands was double track throughout from the Sydney Metropolitan Area to beyond Goulburn. The overhead wiring was contained to the Sydney Metropolitan Area and ended at Liverpool. There were two separate lines to Liverpool, the (new) Short South line through Sefton, and the (old) suburban line through Fairfield – these two lines, although electrified, were only used for suburban electric trains – electric interurban and electric locomotive hauled passenger and goods train did not use these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hort West + Short South route is set in the timeframe 1955 to 1960, accordingly comments relate to NSWGR traffic workings only during this period.</w:t>
      </w:r>
    </w:p>
    <w:p>
      <w:pPr>
        <w:pStyle w:val="Normal"/>
        <w:rPr>
          <w:rFonts w:ascii="Arial" w:hAnsi="Arial" w:cs="Arial"/>
        </w:rPr>
      </w:pPr>
      <w:r>
        <w:rPr>
          <w:rFonts w:cs="Arial" w:ascii="Arial" w:hAnsi="Arial"/>
        </w:rPr>
      </w:r>
    </w:p>
    <w:p>
      <w:pPr>
        <w:pStyle w:val="Normal"/>
        <w:rPr/>
      </w:pPr>
      <w:r>
        <w:rPr>
          <w:rFonts w:eastAsia="Arial" w:cs="Arial" w:ascii="Arial" w:hAnsi="Arial"/>
          <w:sz w:val="28"/>
          <w:szCs w:val="28"/>
          <w:u w:val="single"/>
        </w:rPr>
        <w:t xml:space="preserve"> </w:t>
      </w:r>
      <w:r>
        <w:rPr>
          <w:rFonts w:cs="Arial" w:ascii="Arial" w:hAnsi="Arial"/>
          <w:sz w:val="28"/>
          <w:szCs w:val="28"/>
          <w:u w:val="single"/>
        </w:rPr>
        <w:t>Passenger Workings</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Specific details of Passenger Train Formations, the type of passenger cars used and basic histories, as applied to MSTS, can be found in a supporting document, “NSWGR General Passenger Traffic Workings”, which can be found accompanying this document.</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 xml:space="preserve">Express and Fast Passenger </w:t>
      </w:r>
    </w:p>
    <w:p>
      <w:pPr>
        <w:pStyle w:val="Normal"/>
        <w:rPr>
          <w:rFonts w:ascii="Arial" w:hAnsi="Arial" w:cs="Arial"/>
        </w:rPr>
      </w:pPr>
      <w:r>
        <w:rPr>
          <w:rFonts w:cs="Arial" w:ascii="Arial" w:hAnsi="Arial"/>
        </w:rPr>
        <w:t>The principal express passenger train over the Short West was the ‘Central West Express’ from Sydney to Orange (and Parkes and Dubb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Fast Passenger train was the ‘Sydney to Orange Day T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important Mail Trains also passed over this section of line – the ‘Through Mail’ from Sydney to Dubbo, the ‘Coonamble Mail’ from Sydney to Coonamble via Dubbo, the ‘Forbes Mail’ from Sydney to Forbes (also serving Parkes and Cowra).</w:t>
      </w:r>
    </w:p>
    <w:p>
      <w:pPr>
        <w:pStyle w:val="Normal"/>
        <w:rPr>
          <w:rFonts w:ascii="Arial" w:hAnsi="Arial" w:cs="Arial"/>
        </w:rPr>
      </w:pPr>
      <w:r>
        <w:rPr>
          <w:rFonts w:cs="Arial" w:ascii="Arial" w:hAnsi="Arial"/>
        </w:rPr>
      </w:r>
    </w:p>
    <w:p>
      <w:pPr>
        <w:pStyle w:val="Normal"/>
        <w:rPr/>
      </w:pPr>
      <w:r>
        <w:rPr>
          <w:rFonts w:cs="Arial" w:ascii="Arial" w:hAnsi="Arial"/>
        </w:rPr>
        <w:t>In pre-war days, the ‘Caves Express’ ran from Sydney to Mt. Victoria and Lithgow, where passengers transferred to road coaches for the onward journey to Jenolan Caves. The Caves Express used a specially painted set of corridor cars in Blue and Cream livery, but this train was discontinued during the war in 19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al expresses on the Short South included: the ‘Melbourne Express’, ‘Melbourne Limited Express’, ‘Sydney-Melbourne Daylight Express’, ‘Riverina Express’, ‘Federal City Express’ and ‘Southern Highlands Express’.</w:t>
      </w:r>
    </w:p>
    <w:p>
      <w:pPr>
        <w:pStyle w:val="Normal"/>
        <w:rPr>
          <w:rFonts w:ascii="Arial" w:hAnsi="Arial" w:cs="Arial"/>
        </w:rPr>
      </w:pPr>
      <w:r>
        <w:rPr>
          <w:rFonts w:cs="Arial" w:ascii="Arial" w:hAnsi="Arial"/>
        </w:rPr>
      </w:r>
    </w:p>
    <w:p>
      <w:pPr>
        <w:pStyle w:val="Normal"/>
        <w:rPr/>
      </w:pPr>
      <w:r>
        <w:rPr>
          <w:rFonts w:cs="Arial" w:ascii="Arial" w:hAnsi="Arial"/>
        </w:rPr>
        <w:t>The main Fast Passenger train was the ‘Sydney to Cootamundra Day T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important Mail Trains also passed over this section of line – the ‘Temora Mail’, the ‘Cooma Mail’, the ‘South-West Mail’.</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Ordinary Passenger</w:t>
      </w:r>
    </w:p>
    <w:p>
      <w:pPr>
        <w:pStyle w:val="Normal"/>
        <w:rPr>
          <w:rFonts w:ascii="Arial" w:hAnsi="Arial" w:cs="Arial"/>
        </w:rPr>
      </w:pPr>
      <w:r>
        <w:rPr>
          <w:rFonts w:cs="Arial" w:ascii="Arial" w:hAnsi="Arial"/>
        </w:rPr>
        <w:t>Various ordinary passenger trains served the intermediate stopping points between Penrith and Lithgow, and Liverpool and Goulburn – these also included ‘school trains’ and ‘worker’s trains’ between Katoomba and Cooerwull to serve the Lithgow Small Arms factory.</w:t>
      </w:r>
    </w:p>
    <w:p>
      <w:pPr>
        <w:pStyle w:val="Normal"/>
        <w:rPr>
          <w:rFonts w:ascii="Arial" w:hAnsi="Arial" w:cs="Arial"/>
        </w:rPr>
      </w:pPr>
      <w:r>
        <w:rPr>
          <w:rFonts w:cs="Arial" w:ascii="Arial" w:hAnsi="Arial"/>
        </w:rPr>
      </w:r>
    </w:p>
    <w:p>
      <w:pPr>
        <w:pStyle w:val="Normal"/>
        <w:rPr/>
      </w:pPr>
      <w:r>
        <w:rPr>
          <w:rFonts w:cs="Arial" w:ascii="Arial" w:hAnsi="Arial"/>
          <w:i/>
          <w:u w:val="single"/>
        </w:rPr>
        <w:t>Commuter Trains</w:t>
      </w:r>
    </w:p>
    <w:p>
      <w:pPr>
        <w:pStyle w:val="Normal"/>
        <w:rPr/>
      </w:pPr>
      <w:r>
        <w:rPr>
          <w:rFonts w:cs="Arial" w:ascii="Arial" w:hAnsi="Arial"/>
        </w:rPr>
        <w:t>The Blue Mountains district served as an outer ‘dormitory’ region for workers within the Sydney Metropolitan Area – accordingly a number of specific semi-express commuter and business trains catering specifically for this traffic, worked over the mountains. The most well known one of these, ‘The Fish’ worked between Sydney and Mt. Victoria. In later years after electrification, a second commuter train, ‘The Chips’ ran between Sydney and Valley Heights. Similarly, the area down to Campbelltown rapidly grew as ‘outer suburbia’ for the Sydney Metro Area, and scheduled peak hour commuter trains served as far south as Campbelltown.</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Railmotor Services</w:t>
      </w:r>
    </w:p>
    <w:p>
      <w:pPr>
        <w:pStyle w:val="Normal"/>
        <w:rPr>
          <w:rFonts w:ascii="Arial" w:hAnsi="Arial" w:cs="Arial"/>
        </w:rPr>
      </w:pPr>
      <w:r>
        <w:rPr>
          <w:rFonts w:cs="Arial" w:ascii="Arial" w:hAnsi="Arial"/>
        </w:rPr>
        <w:t>Railmotors were not used over the Blue Mountains, or Southern Highlands lines, however, they were frequently worked over the Mudgee line north-west of Wallerawang, a dock siding being built at the country end of Wallerawang station to serve them. From time to time a railmotor ran on the Picton to Mittagong loop line and between Wollongong and Moss vale.</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Sporting Fixtures</w:t>
      </w:r>
    </w:p>
    <w:p>
      <w:pPr>
        <w:pStyle w:val="Normal"/>
        <w:rPr>
          <w:rFonts w:ascii="Arial" w:hAnsi="Arial" w:cs="Arial"/>
        </w:rPr>
      </w:pPr>
      <w:r>
        <w:rPr>
          <w:rFonts w:cs="Arial" w:ascii="Arial" w:hAnsi="Arial"/>
        </w:rPr>
        <w:t>Regular greyhound racing events were held at Lithgow, the ‘Lithgow Dogs’ had several specially scheduled trains in the Working Timetables for race days. It would seem appropriate that at least one RG racing greyhound car would be attached to these special trains.</w:t>
      </w:r>
    </w:p>
    <w:p>
      <w:pPr>
        <w:pStyle w:val="Normal"/>
        <w:rPr>
          <w:rFonts w:ascii="Arial" w:hAnsi="Arial" w:cs="Arial"/>
        </w:rPr>
      </w:pPr>
      <w:r>
        <w:rPr>
          <w:rFonts w:cs="Arial" w:ascii="Arial" w:hAnsi="Arial"/>
        </w:rPr>
      </w:r>
    </w:p>
    <w:p>
      <w:pPr>
        <w:pStyle w:val="Normal"/>
        <w:rPr/>
      </w:pPr>
      <w:r>
        <w:rPr>
          <w:rFonts w:cs="Arial" w:ascii="Arial" w:hAnsi="Arial"/>
        </w:rPr>
        <w:t>Horse racing was a major attraction during this era, and on race days there were dedicated electric train services direct to the two main racecourses in Sydney - Rosehill (on the Carlingford branch) and at Warwick Farm, where the empty trains were stored on adjacent sidings. Both locations had separate loading platforms for horseboxes to load or unload before and after the race 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popular race locations were at Clarendon (on the Richmond Branch) and at Menangle Park (south of Campbelltown) – in these cases race patrons were hauled by steam excursions – the trains to Clarendon were either stored in the long goods siding or taken to Richmond during the race hours – at Menangle Park the racecourse had its own storage sidings.</w:t>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u w:val="single"/>
        </w:rPr>
        <w:t>Special Carriage workings</w:t>
      </w:r>
    </w:p>
    <w:p>
      <w:pPr>
        <w:pStyle w:val="Normal"/>
        <w:rPr>
          <w:rFonts w:ascii="Arial" w:hAnsi="Arial" w:cs="Arial"/>
        </w:rPr>
      </w:pPr>
      <w:r>
        <w:rPr>
          <w:rFonts w:cs="Arial" w:ascii="Arial" w:hAnsi="Arial"/>
        </w:rPr>
        <w:t>Westinghouse Email had two mobile exhibition carriages – it would seem appropriate that at some stage these could have been railed west or south under Special Traffic Notice (STN) to be exhibited in a suitable siding at various main country s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also a number of special carriages which did not operate specifically within the Blue Mountains or Southern Highlands areas, but from time to time would pass over the lines, attached to normal scheduled workings, on their way from ‘The West’ and ‘The South’ to the carriage workshops at Eveleigh for annual repairs or maintenance – these would incl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r West Children’s Health Scheme – Baby Health Clinic cars</w:t>
      </w:r>
    </w:p>
    <w:p>
      <w:pPr>
        <w:pStyle w:val="Normal"/>
        <w:rPr>
          <w:rFonts w:ascii="Arial" w:hAnsi="Arial" w:cs="Arial"/>
        </w:rPr>
      </w:pPr>
      <w:r>
        <w:rPr>
          <w:rFonts w:cs="Arial" w:ascii="Arial" w:hAnsi="Arial"/>
        </w:rPr>
        <w:t>The NSW TAFE – Mobile Instructional Unit cars</w:t>
      </w:r>
    </w:p>
    <w:p>
      <w:pPr>
        <w:pStyle w:val="Normal"/>
        <w:rPr>
          <w:rFonts w:ascii="Arial" w:hAnsi="Arial" w:cs="Arial"/>
        </w:rPr>
      </w:pPr>
      <w:r>
        <w:rPr>
          <w:rFonts w:cs="Arial" w:ascii="Arial" w:hAnsi="Arial"/>
        </w:rPr>
        <w:t>The NSWGR Commissioners Train (usually ran as a separate t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ynamometer Car could be occasionally seen attached directly behind the locomotive when running special Test Trains – these would also be run under ST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art from the small jail cells attached to local police stations and courthouses, there were no Prison facilities in the Blue Mountains or Southern Highlands Districts. Therefore any criminals convicted of serious crimes were taken to Sydney for processing, and in the case of criminals given long sentences, they would be more than likely moved to the large country Prisons, such as Maitland, Cessnock, Bathurst and Goulburn. The prisoners were moved in one of the bogie BKD Prison Vans – these were normally attached to any suitable Fast Passenger train serving Bathurst or Goulburn, and coupled directly behind the locomotive. In times of urgent or high-security prisoner transfer, the BKD prison car could be attached to the Central West Express or the Southern Highlands Express.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i/>
          <w:i/>
          <w:szCs w:val="28"/>
          <w:u w:val="single"/>
        </w:rPr>
      </w:pPr>
      <w:r>
        <w:rPr>
          <w:rFonts w:cs="Arial" w:ascii="Arial" w:hAnsi="Arial"/>
          <w:i/>
          <w:szCs w:val="28"/>
          <w:u w:val="single"/>
        </w:rPr>
        <w:t>Traffic Deviations</w:t>
      </w:r>
    </w:p>
    <w:p>
      <w:pPr>
        <w:pStyle w:val="Normal"/>
        <w:rPr>
          <w:rFonts w:ascii="Arial" w:hAnsi="Arial" w:cs="Arial"/>
          <w:szCs w:val="28"/>
        </w:rPr>
      </w:pPr>
      <w:r>
        <w:rPr>
          <w:rFonts w:cs="Arial" w:ascii="Arial" w:hAnsi="Arial"/>
          <w:szCs w:val="28"/>
        </w:rPr>
        <w:t>Whilst the Main West line over the Blue Mountains was generally worked separately from the remainder of the NSWGR network, the connection over the Blue Mountains was sometimes used as an emergency alternative, when the Main South was blocked between Demondrille and Moss Vale due to derailments, accidents, or other reasons. Affected trains would be re-routed at Demondrille, and worked through Cowra and Blayney onto the main West. For example, I have a photo of a double 44 hauled ‘Southern Aurora’ passing east through Glenbrook in March 1965, due to a derailment on the Main South. This occasional deviation, could lead to some interesting workings in MSTS from Wallerawang to Sydney, or vice versa.</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Goods Workings</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rPr>
        <w:t xml:space="preserve">Firstly, it must be pointed out, that the normal method of working any goods trains on any line within NSW was to load the trains to their </w:t>
      </w:r>
      <w:r>
        <w:rPr>
          <w:rFonts w:cs="Arial" w:ascii="Arial" w:hAnsi="Arial"/>
          <w:b/>
        </w:rPr>
        <w:t>maximum</w:t>
      </w:r>
      <w:r>
        <w:rPr>
          <w:rFonts w:cs="Arial" w:ascii="Arial" w:hAnsi="Arial"/>
        </w:rPr>
        <w:t xml:space="preserve"> loading tonnage for each section of line. Only a select few fast goods trains used a 75% loading factor. This meant that both locomotives and crews were worked to their limits, i.e. basically they were ‘flog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hgow was the principal division point on the Blue Mountains line, and served as the main changeover point for both locomotives and crews. For example a goods train ex-Enfield would arrive in the Down Sidings at Lithgow, the locomotive would uncouple and move over to the loco depot on the Down side of the yard for servicing, or the electric locomotive storage sidings. The crew, after their rostered ‘grub break or barracks time’, would then either return to their previous locomotive (if it had been serviced by then), or change to another Enfield based locomotive, which had already been serviced, and couple to any waiting eastbound train for return to Enfield.</w:t>
      </w:r>
    </w:p>
    <w:p>
      <w:pPr>
        <w:pStyle w:val="Normal"/>
        <w:rPr>
          <w:rFonts w:ascii="Arial" w:hAnsi="Arial" w:cs="Arial"/>
        </w:rPr>
      </w:pPr>
      <w:r>
        <w:rPr>
          <w:rFonts w:cs="Arial" w:ascii="Arial" w:hAnsi="Arial"/>
        </w:rPr>
      </w:r>
    </w:p>
    <w:p>
      <w:pPr>
        <w:pStyle w:val="Normal"/>
        <w:rPr/>
      </w:pPr>
      <w:r>
        <w:rPr>
          <w:rFonts w:cs="Arial" w:ascii="Arial" w:hAnsi="Arial"/>
        </w:rPr>
        <w:t>The westbound traffic left in the Down Sidings by the Enfield locos, would be taken over by a locally based Lithgow locomotive and crew for working westward to the required destinations, to their divisional limits, then the loco and crew would return with any eastbound traffic, and leave it in the Up Sidings at Lithgow for onwards working by Enfield locos and crews returning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 to electrification, the goods train workings on the Blue Mountains were almost exclusively in the hands of the ‘Standard Goods’ classes, the 50’s, 53’s and 55’s. Even in the later years, as steam was being phased out, the use of passenger locomotives (displaced by diesels) on goods train working was a rare occurrence. The only major variation from the use of the ‘Standard Goods’ was the principal fast through goods trains from Enfield to Lithgow, and return, regularly used the heavy D57 and D58 Class 4-8-2’s.  In the non-electrified sections west of Lithgow, the use of 36 class passenger locomotives on goods trains was common, and frequently a pair of 36’s could be seen in charge of fast goods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rge AD60 class Garratt locomotives were mostly worked from Lithgow to the west and back, and rarely travelled over the Blue Mountains section – however, if a 60 class was required to be returned to Enfield or Chullora for major overhaul, it could be ‘light attached’ to a scheduled goods train, and worked over the mountains. Overhauled locomotives were worked back over the mountains, in a similar manner. In fact, the whole question of major overhaul of locomotives meant that other classes of locomotives, not normally seen on the Blue Mountains sections, could be worked in a similar fashion to and from the w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electrification, most goods trains (westbound or eastbound) were worked either by 46 class electric locomotives or by diesel locomotives – goods train workings by steam locomotives became a very rare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grades affecting westbound trains were from:</w:t>
      </w:r>
    </w:p>
    <w:p>
      <w:pPr>
        <w:pStyle w:val="Normal"/>
        <w:rPr/>
      </w:pPr>
      <w:r>
        <w:rPr>
          <w:rFonts w:cs="Arial" w:ascii="Arial" w:hAnsi="Arial"/>
          <w:u w:val="single"/>
        </w:rPr>
        <w:t>Emu Plains to Valley Heights</w:t>
      </w:r>
      <w:r>
        <w:rPr>
          <w:rFonts w:cs="Arial" w:ascii="Arial" w:hAnsi="Arial"/>
        </w:rPr>
        <w:t xml:space="preserve"> – the ruling grade generally being around 1 in 60 with easements around Glenbrook, Blaxland and Warrimoo.</w:t>
      </w:r>
    </w:p>
    <w:p>
      <w:pPr>
        <w:pStyle w:val="Normal"/>
        <w:rPr>
          <w:rFonts w:ascii="Arial" w:hAnsi="Arial" w:cs="Arial"/>
        </w:rPr>
      </w:pPr>
      <w:r>
        <w:rPr>
          <w:rFonts w:cs="Arial" w:ascii="Arial" w:hAnsi="Arial"/>
          <w:u w:val="single"/>
        </w:rPr>
        <w:t>Valley Heights to Katoomba</w:t>
      </w:r>
      <w:r>
        <w:rPr>
          <w:rFonts w:cs="Arial" w:ascii="Arial" w:hAnsi="Arial"/>
        </w:rPr>
        <w:t xml:space="preserve"> – the ruling grade generally being around 1 in 33 with easements at most major stations between these two points – the severe 1 in 33 grade meant that all westbound trains, both passenger and goods, were assisted from Valley Heights to Katoomba – initially by ‘standard’ goods locomotives coupled in front of the train locomotive, but replaced by 46 class electric locomotives after electrification. The banker locomotives were based out of Valley Heights locomotive depot – in some cases the banker was returned light engine from Katoomba to Valley Heights after turning at Katoomba – in other cases, the banker was returned to Valley Heights coupled to selected Up goods trains to assist in providing additional braking power on the steep downhill section, and then removed at Valley Heights, turned and serviced ready for another westbound banking turn.</w:t>
      </w:r>
    </w:p>
    <w:p>
      <w:pPr>
        <w:pStyle w:val="Normal"/>
        <w:rPr/>
      </w:pPr>
      <w:r>
        <w:rPr>
          <w:rFonts w:cs="Arial" w:ascii="Arial" w:hAnsi="Arial"/>
          <w:u w:val="single"/>
        </w:rPr>
        <w:t>West of Katoomba</w:t>
      </w:r>
      <w:r>
        <w:rPr>
          <w:rFonts w:cs="Arial" w:ascii="Arial" w:hAnsi="Arial"/>
        </w:rPr>
        <w:t xml:space="preserve"> – west of Katoomba the ruling grades were much shorter sections of 1 in 60 and 1 in 80 to just past Bell, where the line then dropped down into Lithgow. The lines west of Lithgow contained some shorter sections where the ruling grade was generally no greater than 1 in 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grades affecting eastbound trains were from:</w:t>
      </w:r>
    </w:p>
    <w:p>
      <w:pPr>
        <w:pStyle w:val="Normal"/>
        <w:rPr>
          <w:rFonts w:ascii="Arial" w:hAnsi="Arial" w:cs="Arial"/>
        </w:rPr>
      </w:pPr>
      <w:r>
        <w:rPr>
          <w:rFonts w:cs="Arial" w:ascii="Arial" w:hAnsi="Arial"/>
          <w:u w:val="single"/>
        </w:rPr>
        <w:t>West of Lithgow</w:t>
      </w:r>
      <w:r>
        <w:rPr>
          <w:rFonts w:cs="Arial" w:ascii="Arial" w:hAnsi="Arial"/>
        </w:rPr>
        <w:t xml:space="preserve"> – west of Lithgow the ruling grades were generally around 1 in 80 from Wallerawang to Marangaroo, where the line dropped down into Lithgow.</w:t>
      </w:r>
    </w:p>
    <w:p>
      <w:pPr>
        <w:pStyle w:val="Normal"/>
        <w:rPr>
          <w:rFonts w:ascii="Arial" w:hAnsi="Arial" w:cs="Arial"/>
        </w:rPr>
      </w:pPr>
      <w:r>
        <w:rPr>
          <w:rFonts w:cs="Arial" w:ascii="Arial" w:hAnsi="Arial"/>
          <w:u w:val="single"/>
        </w:rPr>
        <w:t>Lithgow to Zig Zag Box</w:t>
      </w:r>
      <w:r>
        <w:rPr>
          <w:rFonts w:cs="Arial" w:ascii="Arial" w:hAnsi="Arial"/>
        </w:rPr>
        <w:t xml:space="preserve"> – the ruling grade from the yards at Lithgow to Zig Zag Box was 1 in 42 – this meant all eastbound trains were assisted from Lithgow yards to Zig Zag Box. See also Special Note below.</w:t>
      </w:r>
    </w:p>
    <w:p>
      <w:pPr>
        <w:pStyle w:val="Normal"/>
        <w:rPr>
          <w:rFonts w:ascii="Arial" w:hAnsi="Arial" w:cs="Arial"/>
        </w:rPr>
      </w:pPr>
      <w:r>
        <w:rPr>
          <w:rFonts w:cs="Arial" w:ascii="Arial" w:hAnsi="Arial"/>
          <w:u w:val="single"/>
        </w:rPr>
        <w:t>Zig Zag Box to Blackheath</w:t>
      </w:r>
      <w:r>
        <w:rPr>
          <w:rFonts w:cs="Arial" w:ascii="Arial" w:hAnsi="Arial"/>
        </w:rPr>
        <w:t xml:space="preserve"> – the ruling grades over this section were generally 1 in 90 or less to Mount Victoria, and 1 in 80 from Mount Victoria to Blackheath.</w:t>
      </w:r>
    </w:p>
    <w:p>
      <w:pPr>
        <w:pStyle w:val="Normal"/>
        <w:rPr/>
      </w:pPr>
      <w:r>
        <w:rPr>
          <w:rFonts w:cs="Arial" w:ascii="Arial" w:hAnsi="Arial"/>
          <w:u w:val="single"/>
        </w:rPr>
        <w:t>Blackheath to Katoomba</w:t>
      </w:r>
      <w:r>
        <w:rPr>
          <w:rFonts w:cs="Arial" w:ascii="Arial" w:hAnsi="Arial"/>
        </w:rPr>
        <w:t xml:space="preserve"> – this section contained downhill grades generally in the order of 1 in 60 to 1 in 80.</w:t>
      </w:r>
    </w:p>
    <w:p>
      <w:pPr>
        <w:pStyle w:val="Normal"/>
        <w:rPr>
          <w:rFonts w:ascii="Arial" w:hAnsi="Arial" w:cs="Arial"/>
        </w:rPr>
      </w:pPr>
      <w:r>
        <w:rPr>
          <w:rFonts w:cs="Arial" w:ascii="Arial" w:hAnsi="Arial"/>
          <w:u w:val="single"/>
        </w:rPr>
        <w:t>Katoomba to Valley Heights</w:t>
      </w:r>
      <w:r>
        <w:rPr>
          <w:rFonts w:cs="Arial" w:ascii="Arial" w:hAnsi="Arial"/>
        </w:rPr>
        <w:t xml:space="preserve"> – this section contained the steepest downhill grades on the line, and trains were worked carefully to avoid runaways on the long decent. Refer to the previous comment above, about some Up trains being assisted by Valley Heights bankers being returned to Valley Heights and providing additional braking power.</w:t>
      </w:r>
    </w:p>
    <w:p>
      <w:pPr>
        <w:pStyle w:val="Normal"/>
        <w:rPr/>
      </w:pPr>
      <w:r>
        <w:rPr>
          <w:rFonts w:cs="Arial" w:ascii="Arial" w:hAnsi="Arial"/>
          <w:u w:val="single"/>
        </w:rPr>
        <w:t>Valley Heights to Emu Plains</w:t>
      </w:r>
      <w:r>
        <w:rPr>
          <w:rFonts w:cs="Arial" w:ascii="Arial" w:hAnsi="Arial"/>
        </w:rPr>
        <w:t xml:space="preserve"> – the ruling grade on this section decreased to an average of 1 in 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al Note: the Lithgow to Zig Zag Box section was very interesting when worked in steam 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aviest goods trains of around 1500 tons were worked from Lithgow to Zig Zag Box by triple locomotives at the head of the train, as well as a ‘push-up’ banker at the rear of the train. These were usually arranged as: standard goods – standard goods – D57 or D58 – 1500 ton goods train – standard goods. The train stopped adjacent to Zig Zag signal box, where the lead banker and the rear banker were removed and returned light engine to Lithgow. The train continued on with the remaining standard goods and the 57 or 58 class to Blackheath, where the standard goods locomotive was removed and returned to Lithgow, the train proceeding from there only with the 57 or 58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rmal goods trains of 1000-1100 ton capacity, usually only had a single standard goods in the lead, with the 57 or 58 class, and a ‘push-up’ banker at the rear. The train stopped at Zig Zag Box, where both bankers were removed and returned to Lithgow, the 57 or 58 train engine continuing on alone to Syd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electrification, most goods trains were worked by two 46 class locomotives from Lithgow to Enfield and return, the second 46 class providing both extra power to climb the grades, but also to provide extra regenerative braking on the downhill s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ulburn was the principal division point on the Southern Highlands line, and served as the main changeover point for both locomotives and crews. For example a goods train ex-Enfield would arrive in the Down Sidings at Goulburn, the locomotive would uncouple and move over to the loco depot on the Down side of the yard for servicing. The crew, after their rostered ‘grub break or barracks time’, would then either return to their previous locomotive (if it had been serviced by then), or change to another Enfield based locomotive, which had already been serviced, and couple to any waiting northbound train for return to En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jor Goods facilities – Sydney Metropolitan Ar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i/>
        </w:rPr>
        <w:t>Enfield</w:t>
      </w:r>
      <w:r>
        <w:rPr>
          <w:rFonts w:cs="Arial" w:ascii="Arial" w:hAnsi="Arial"/>
        </w:rPr>
        <w:t xml:space="preserve"> – Enfield was the principal goods marshalling yard for the whole NSWGR system. It acted as the central arrival / departure point for the majority of goods trains over the four main lines, Main North, Main West, Main South and Main Illawarra. Practically all goods went through Enfield yards, except for Perishables and Export goods, which usually went direct to Darling Harbour. Goods trains leaving Enfield went to further marshalling yards in other regions – to Goulburn in the South, Lithgow in the West, Broadmeadow in the North and Thirroul in the Illawar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field Marshalling Yards was also the location of the principal locomotive depot for goods workings into/out of Sydney. A large depot was situated on the western flank of the yards with 3 ‘roundhouse’ style loco sheds, and full servicing, watering and coaling facilities. A second depot was situated on the eastern flank of the yards to service the electric &amp; diesel loco fleet (Delec). Enfield was also the source for a number of ‘trip workings’ within the Sydney Metropolitan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timetabled coal trains from the west (Lithgow) and the south (Glenlee) passed through Enfield without stopping, on the Up and Down through roads, to Rozelle and Balmain / White Bay y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Rozelle / White Bay</w:t>
      </w:r>
      <w:r>
        <w:rPr>
          <w:rFonts w:cs="Arial" w:ascii="Arial" w:hAnsi="Arial"/>
        </w:rPr>
        <w:t xml:space="preserve"> – Rozelle was another large goods yard, which was accessed from a secondary branch line off the Metropolitan Goods Lines at Wardell Road Junction, it swung round through suburban Dulwich Hill, Lewisham (passing under the Main West Lines), Leichhardt and Balmain to Rozelle. A further connection swung round the south of Rozelle bay through Glebe and connected to the north-western end of Darling Harbour / Darling Island. This connection substantially eased the flow of traffic to Darling Harbour / Darling Island causing congestion over the Main West lines through Strathfield - Newtown, Eveleigh, Redfern and Central areas. </w:t>
      </w:r>
    </w:p>
    <w:p>
      <w:pPr>
        <w:pStyle w:val="Normal"/>
        <w:rPr>
          <w:rFonts w:ascii="Arial" w:hAnsi="Arial" w:cs="Arial"/>
        </w:rPr>
      </w:pPr>
      <w:r>
        <w:rPr>
          <w:rFonts w:cs="Arial" w:ascii="Arial" w:hAnsi="Arial"/>
        </w:rPr>
        <w:t>The principal traffic working through Rozelle was grain, with a large silo complex to handle all types of grain – there was also an export coal loader situated here which was fed mainly from the western coalfields over the Blue Mountains. Other regular traffic through Rozelle / White Bay was – coal for White Bay Power Station, Atlantic Union oil traffic, Southern Blue Metal, Australian Roads, and traffic to Rozelle Bay timber wha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traffic over this line was worked to and from En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Darling Harbour / Darling Island</w:t>
      </w:r>
      <w:r>
        <w:rPr>
          <w:rFonts w:cs="Arial" w:ascii="Arial" w:hAnsi="Arial"/>
        </w:rPr>
        <w:t xml:space="preserve"> – Darling Harbour / Darling Island was the principal yard serving the City area itself, including most perishables traffic, but its primary purpose was to serve the Import/Export traffic from the extensive shipping wharves situated adjacent. Other regular traffic through Darling Harbour / Darling Island was – coal for Ultimo and Pyrmont Power Stations, meat traffic to TA Field’s Meat Market and Riverstone Meat, milk to Dairy Farmers, rice to the Rice Shed, and baled wool to the Wool 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ooks River / Botany</w:t>
      </w:r>
      <w:r>
        <w:rPr>
          <w:rFonts w:cs="Arial" w:ascii="Arial" w:hAnsi="Arial"/>
        </w:rPr>
        <w:t xml:space="preserve"> – Cooks River Goods Yard opened in 1947, and initially was a prime loading point for cement, steel and cars. In later years, the yard became a principal container terminal. Large transport companies (like TNT) made common use of the Cooks River Goods Yard to transport their goods.</w:t>
      </w:r>
    </w:p>
    <w:p>
      <w:pPr>
        <w:pStyle w:val="Normal"/>
        <w:rPr>
          <w:rFonts w:ascii="Arial" w:hAnsi="Arial" w:cs="Arial"/>
        </w:rPr>
      </w:pPr>
      <w:r>
        <w:rPr>
          <w:rFonts w:cs="Arial" w:ascii="Arial" w:hAnsi="Arial"/>
        </w:rPr>
      </w:r>
    </w:p>
    <w:p>
      <w:pPr>
        <w:pStyle w:val="Normal"/>
        <w:rPr/>
      </w:pPr>
      <w:r>
        <w:rPr>
          <w:rFonts w:cs="Arial" w:ascii="Arial" w:hAnsi="Arial"/>
        </w:rPr>
        <w:t>The Botany goods line served a considerable number of industries:</w:t>
      </w:r>
    </w:p>
    <w:p>
      <w:pPr>
        <w:pStyle w:val="Normal"/>
        <w:numPr>
          <w:ilvl w:val="0"/>
          <w:numId w:val="1"/>
        </w:numPr>
        <w:rPr>
          <w:rFonts w:ascii="Arial" w:hAnsi="Arial" w:cs="Arial"/>
        </w:rPr>
      </w:pPr>
      <w:r>
        <w:rPr>
          <w:rFonts w:cs="Arial" w:ascii="Arial" w:hAnsi="Arial"/>
        </w:rPr>
        <w:t>just south of Cooks River yard on the northern bank of the Alexandria Canal, a siding and loop was installed to serve the Frome Lime Company . Later this passed ownership to BHP By Products Pty. Ltd. for tar and tar products, and later still passed ownership to BORAL. A siding was later extended off this for a Southern Portland Cement distribution centre.</w:t>
      </w:r>
    </w:p>
    <w:p>
      <w:pPr>
        <w:pStyle w:val="Normal"/>
        <w:numPr>
          <w:ilvl w:val="0"/>
          <w:numId w:val="1"/>
        </w:numPr>
        <w:rPr>
          <w:rFonts w:ascii="Arial" w:hAnsi="Arial" w:cs="Arial"/>
        </w:rPr>
      </w:pPr>
      <w:r>
        <w:rPr>
          <w:rFonts w:cs="Arial" w:ascii="Arial" w:hAnsi="Arial"/>
        </w:rPr>
        <w:t>Between the canal and Mascot, there were other private sidings for A.G.Sims scrap metal merchant, A.C.I. glass manufacturers and J. Murray More steel wholesalers.</w:t>
      </w:r>
    </w:p>
    <w:p>
      <w:pPr>
        <w:pStyle w:val="Normal"/>
        <w:numPr>
          <w:ilvl w:val="0"/>
          <w:numId w:val="1"/>
        </w:numPr>
        <w:rPr>
          <w:rFonts w:ascii="Arial" w:hAnsi="Arial" w:cs="Arial"/>
        </w:rPr>
      </w:pPr>
      <w:r>
        <w:rPr>
          <w:rFonts w:cs="Arial" w:ascii="Arial" w:hAnsi="Arial"/>
        </w:rPr>
        <w:t xml:space="preserve">Mascot goods siding was located on the northern fringe of Kingsford Smith Airport, just before the line crossed over Botany Road </w:t>
      </w:r>
    </w:p>
    <w:p>
      <w:pPr>
        <w:pStyle w:val="Normal"/>
        <w:numPr>
          <w:ilvl w:val="0"/>
          <w:numId w:val="1"/>
        </w:numPr>
        <w:rPr>
          <w:rFonts w:ascii="Arial" w:hAnsi="Arial" w:cs="Arial"/>
        </w:rPr>
      </w:pPr>
      <w:r>
        <w:rPr>
          <w:rFonts w:cs="Arial" w:ascii="Arial" w:hAnsi="Arial"/>
        </w:rPr>
        <w:t>north of Bay Street a number of sidings were laid for Bayley’s Leather works, ‘The Commonwealth Sidings’, a siding for Hardies and one for Stewart &amp; Lloyds steel distributors.</w:t>
      </w:r>
    </w:p>
    <w:p>
      <w:pPr>
        <w:pStyle w:val="Normal"/>
        <w:numPr>
          <w:ilvl w:val="0"/>
          <w:numId w:val="1"/>
        </w:numPr>
        <w:rPr>
          <w:rFonts w:ascii="Arial" w:hAnsi="Arial" w:cs="Arial"/>
        </w:rPr>
      </w:pPr>
      <w:r>
        <w:rPr>
          <w:rFonts w:cs="Arial" w:ascii="Arial" w:hAnsi="Arial"/>
        </w:rPr>
        <w:t>just south of Bay Street a loop siding, known as Gelco (for the Gelatine Company) served sidings for Kellogg’s, Email, Ready Mixed Concrete,  and the Total Oil Products depot.</w:t>
      </w:r>
    </w:p>
    <w:p>
      <w:pPr>
        <w:pStyle w:val="Normal"/>
        <w:numPr>
          <w:ilvl w:val="0"/>
          <w:numId w:val="1"/>
        </w:numPr>
        <w:rPr>
          <w:rFonts w:ascii="Arial" w:hAnsi="Arial" w:cs="Arial"/>
        </w:rPr>
      </w:pPr>
      <w:r>
        <w:rPr>
          <w:rFonts w:cs="Arial" w:ascii="Arial" w:hAnsi="Arial"/>
        </w:rPr>
        <w:t>South of Gelco, other sidings served the I.C.I.A.N.Z. chemical works and Bates (Australasia)</w:t>
      </w:r>
    </w:p>
    <w:p>
      <w:pPr>
        <w:pStyle w:val="Normal"/>
        <w:numPr>
          <w:ilvl w:val="0"/>
          <w:numId w:val="1"/>
        </w:numPr>
        <w:rPr>
          <w:rFonts w:ascii="Arial" w:hAnsi="Arial" w:cs="Arial"/>
        </w:rPr>
      </w:pPr>
      <w:r>
        <w:rPr>
          <w:rFonts w:cs="Arial" w:ascii="Arial" w:hAnsi="Arial"/>
        </w:rPr>
        <w:t>Botany yard served as the ‘terminus’ of the line, and served several local industries, however, there was also an exchange yard for private traffic from the Bunnerong Power Station and the adjacent Boral bitumen refinery, and several oil companies depots (Australian Oil Refineries, Golden Fleece, Esso), which were piped under Botany Bay from the oil refineries at Kurn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Alexandria</w:t>
      </w:r>
      <w:r>
        <w:rPr>
          <w:rFonts w:cs="Arial" w:ascii="Arial" w:hAnsi="Arial"/>
        </w:rPr>
        <w:t xml:space="preserve"> – Alexandria Goods Yard served the inner south-eastern suburbs of Sydney, and was situated directly south of the vast Eveleigh locomotive facilities and workshops complexes. A number of parallel sidings were situated here and ended in a pair of large goods sheds. One of the more unusual workings from Alexandria, was the special train for Wirth Brothers Circus. I do not have much detail about Wirth’s, but all the special trains carrying the Circus to country venues originated / terminated at Alexandria, so their ‘home base’ must have been somewhere nearby. I am presuming that when the Circus Train was not ‘On-the-Road’, the rolling stock must have been stored in one of the adjacent si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lyde Yard</w:t>
      </w:r>
      <w:r>
        <w:rPr>
          <w:rFonts w:cs="Arial" w:ascii="Arial" w:hAnsi="Arial"/>
        </w:rPr>
        <w:t xml:space="preserve"> – Clyde Yards was a large complex in the western suburbs of Sydney, between Granville Junction and Auburn. It was quite a varied yard with a lot of different functions, and was split into two, with extensive yards on both the Down side and the Up side of the main lines. As well as serving trip goods trains along the Main West to Penrith, this yard also served the trip goods along the Granville to Liverpool suburban line and trip goods along the Carlingford line and to the vast industrial lines complex around San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y to Clyde Down Yards was immediately to the west of Auburn station, and the first road was a Down through relief road (which continued through and re-joined the Down Suburban line west of Granville on the Liverpool line), then a series of parallel Reception roads and then a series of general Down sidings. The eastern entry end of these sidings also leads to a large wagon repair workshop and also to the permanent way workshops. The Reception roads then re-grouped and lead into a series of parallel Sorting roads, which then also re-grouped and lead to a series of parallel Departure roads. The exit from the Down yards had direct access to both the Down Main and the Down Suburban lines and also access to the Carlingford/Sandown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y to Clyde Up Yards was immediately east of Clyde station, off the Up Main – access was also provided from the Up Suburban (through cross-overs between Clyde and Granville station), and also directly off the Carlingford/Sandown branch line. The yard expanded out into a series of reception, sorting and departure roads. Within this complex was a small general goods yard, and there were a number of sidings leading off into private industry – at the western end a siding ran into the Commonwealth Engineering plant, and sidings ran across Parramatta Road to the A.E. Goodwin plant and several other sidings for an Ammonia plant and a Chemical plant. At the eastern end of the Up yard there was the remnants of a medium size loco depot that used to service the intense suburban passenger traffic before electrification, it was retained only to service and turn the local shunting and trip train engines. The Up yard also had a number of sidings used to store locomotive hauled suburban passenger stock between the peak periods. The Departure roads from the Up yard lead directly into the Up Main, and via cross-overs into the Up Suburban l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ecific Goods Provisions at Stations</w:t>
      </w:r>
    </w:p>
    <w:p>
      <w:pPr>
        <w:pStyle w:val="Normal"/>
        <w:rPr>
          <w:rFonts w:ascii="Arial" w:hAnsi="Arial" w:cs="Arial"/>
          <w:b/>
          <w:b/>
          <w:i/>
          <w:i/>
        </w:rPr>
      </w:pPr>
      <w:r>
        <w:rPr>
          <w:rFonts w:cs="Arial" w:ascii="Arial" w:hAnsi="Arial"/>
          <w:b/>
          <w:i/>
        </w:rPr>
      </w:r>
    </w:p>
    <w:p>
      <w:pPr>
        <w:pStyle w:val="Normal"/>
        <w:rPr/>
      </w:pPr>
      <w:r>
        <w:rPr>
          <w:rFonts w:cs="Arial" w:ascii="Arial" w:hAnsi="Arial"/>
        </w:rPr>
        <w:t>Next we look at the specific goods facilities at each station along the lin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odelled sections of the Sydney Metropolitan Lin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i/>
        </w:rPr>
        <w:t>Sydney Yard</w:t>
      </w:r>
      <w:r>
        <w:rPr>
          <w:rFonts w:cs="Arial" w:ascii="Arial" w:hAnsi="Arial"/>
        </w:rPr>
        <w:t xml:space="preserve"> – had no goods facilities – there were a couple of small platform type coal stages within the yard boundaries to service the Sydney Yard steam shunters, and these would have a few wagons of coal delivered to replenish the stages each week. Through goods trains passed through the western side of Sydney Yard to and from the adjacent Darling Harbour and Darling Island complex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Redfern</w:t>
      </w:r>
      <w:r>
        <w:rPr>
          <w:rFonts w:cs="Arial" w:ascii="Arial" w:hAnsi="Arial"/>
        </w:rPr>
        <w:t xml:space="preserve"> – had no goods facilities – wagons loaded with essential supplies would be shunted into the Eveleigh Carriage Workshops on the Up side of the line and the Eveleigh Locomotive Workshops on the Down side of the line – additionally; a substantial quantity of coal wagons would be shunted in to feed the large Eveleigh Locomotive Depot coal stage – these would have come from the adjacent Alexandria Goods Y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acdonaldtown</w:t>
      </w:r>
      <w:r>
        <w:rPr>
          <w:rFonts w:cs="Arial" w:ascii="Arial" w:hAnsi="Arial"/>
        </w:rPr>
        <w:t xml:space="preserve"> – had no goods facilities – wagons of essential supplies would be shunted into the adjacent Macdonaldtown Carriage Cleaning Sheds and adjacent gas works as required - these would have come from the adjacent Alexandria Goods Y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Newtown</w:t>
      </w:r>
      <w:r>
        <w:rPr>
          <w:rFonts w:cs="Arial" w:ascii="Arial" w:hAnsi="Arial"/>
        </w:rPr>
        <w:t xml:space="preserve"> – had no goods facilities – to the near west there were several sidings for Crago’s Mill – these trailed into the Down Local line and were only shunted by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Stanmore</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Petersham</w:t>
      </w:r>
      <w:r>
        <w:rPr>
          <w:rFonts w:cs="Arial" w:ascii="Arial" w:hAnsi="Arial"/>
        </w:rPr>
        <w:t xml:space="preserve"> – had several sidings on the Down side of the line with a facing connection to the Down Local line and were only shunted by Up trains across a cross-over from the Up Local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Lewisham</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Summer Hill</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Ashfield</w:t>
      </w:r>
      <w:r>
        <w:rPr>
          <w:rFonts w:cs="Arial" w:ascii="Arial" w:hAnsi="Arial"/>
        </w:rPr>
        <w:t xml:space="preserve"> – had several sidings trailing into the Up Local line and were only shunted by Up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roydon</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Burwood</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Strathfield</w:t>
      </w:r>
      <w:r>
        <w:rPr>
          <w:rFonts w:cs="Arial" w:ascii="Arial" w:hAnsi="Arial"/>
        </w:rPr>
        <w:t xml:space="preserve"> – had no goods facilities – however, there were a number of sidings along the North Strathfield section (and along the Main North to Rhodes), and a number of storage sidings inside the Strathfield Triangle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Homebush</w:t>
      </w:r>
      <w:r>
        <w:rPr>
          <w:rFonts w:cs="Arial" w:ascii="Arial" w:hAnsi="Arial"/>
        </w:rPr>
        <w:t xml:space="preserve"> – had several sidings trailing into the Down Local line, with general goods sidings, car storage siding and a siding from Jackett’s Mill – shunted only by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Flemington</w:t>
      </w:r>
      <w:r>
        <w:rPr>
          <w:rFonts w:cs="Arial" w:ascii="Arial" w:hAnsi="Arial"/>
        </w:rPr>
        <w:t xml:space="preserve"> – had no goods facilities – to the immediate north was the large complex of stock sidings for the Flemington Saleyards which lead off to the west onto the northern end of the Metropolitan Goods Lines and to the Homebush Abattoi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i/>
        </w:rPr>
        <w:t>Rookwood</w:t>
      </w:r>
      <w:r>
        <w:rPr>
          <w:rFonts w:cs="Arial" w:ascii="Arial" w:hAnsi="Arial"/>
        </w:rPr>
        <w:t xml:space="preserve"> – had no goods facili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i/>
        </w:rPr>
        <w:t>Lidcombe</w:t>
      </w:r>
      <w:r>
        <w:rPr>
          <w:rFonts w:cs="Arial" w:ascii="Arial" w:hAnsi="Arial"/>
        </w:rPr>
        <w:t xml:space="preserve"> – had a Works Siding trailing into the Down Main West and was shunted only by Down Trains – a goods siding trailed into the Down Main South and was shunted only by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Auburn</w:t>
      </w:r>
      <w:r>
        <w:rPr>
          <w:rFonts w:cs="Arial" w:ascii="Arial" w:hAnsi="Arial"/>
        </w:rPr>
        <w:t xml:space="preserve"> – had no goods facilities – at the near western side were the entry points into Clyde Down Yard. To the near east, there were two sets of sidings – on the Down side several sidings trailed into the Down Suburban line from the Ritchie Brothers plant – on the Up side several sidings trailed into the Up Main from the Auburn Meat Works and the Australian General Electric 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lyburn</w:t>
      </w:r>
      <w:r>
        <w:rPr>
          <w:rFonts w:cs="Arial" w:ascii="Arial" w:hAnsi="Arial"/>
        </w:rPr>
        <w:t xml:space="preserve"> – had no goods facilities – Clyburn was an ‘employees only’ platform in the centre of the Clyde Yards complex, allowing railway employees easy access by rail to work within the huge sidings complex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lyde</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Between Clyde and Granville</w:t>
      </w:r>
      <w:r>
        <w:rPr>
          <w:rFonts w:cs="Arial" w:ascii="Arial" w:hAnsi="Arial"/>
        </w:rPr>
        <w:t xml:space="preserve"> – several sidings trailed into the Down Relief Road from the Clyde Engineering plant and from Brunton’s Flour Mills – on the Up side a siding trailed into the Down Carlingford line from the Prestressed Concrete p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Granville</w:t>
      </w:r>
      <w:r>
        <w:rPr>
          <w:rFonts w:cs="Arial" w:ascii="Arial" w:hAnsi="Arial"/>
        </w:rPr>
        <w:t xml:space="preserve"> – had no goods facilities – at the near western end, in the V created by the division of the Main West line and the Granville to Liverpool line, there were several sidings that trailed into the Down Relief line, and also several sidings that trailed into the Up Relief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Harris Park</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Parramatta</w:t>
      </w:r>
      <w:r>
        <w:rPr>
          <w:rFonts w:cs="Arial" w:ascii="Arial" w:hAnsi="Arial"/>
        </w:rPr>
        <w:t xml:space="preserve"> – had several sidings trailing into the Down main from the Mill and was only shunted by Down trains – a goods siding trailed into the Up platform No1 and was only shunted by Up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Westmead</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 xml:space="preserve">Wentworthville </w:t>
      </w:r>
      <w:r>
        <w:rPr>
          <w:rFonts w:cs="Arial" w:ascii="Arial" w:hAnsi="Arial"/>
        </w:rPr>
        <w:t>– had a goods siding trailing into the Up Suburban line and was only shunted by Up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Pendle Hill</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Toongabbie</w:t>
      </w:r>
      <w:r>
        <w:rPr>
          <w:rFonts w:cs="Arial" w:ascii="Arial" w:hAnsi="Arial"/>
        </w:rPr>
        <w:t xml:space="preserve"> – had no goods facilities – an abandoned connection trailed into the Down Suburban line from the former Prospect Quarry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Seven Hills</w:t>
      </w:r>
      <w:r>
        <w:rPr>
          <w:rFonts w:cs="Arial" w:ascii="Arial" w:hAnsi="Arial"/>
        </w:rPr>
        <w:t xml:space="preserve"> – had a double-ended goods siding off the Up Suburban line, and was shunted by both Up and Down Trains (via crossovers from the Down 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Blacktown</w:t>
      </w:r>
      <w:r>
        <w:rPr>
          <w:rFonts w:cs="Arial" w:ascii="Arial" w:hAnsi="Arial"/>
        </w:rPr>
        <w:t xml:space="preserve"> – had a siding trailing into the Down Main from the Co-Operative Society – other sidings were off the Richmond Branch line; a double-ended stock siding ran off the Down Branch – a double-end goods siding ran off the Up Branch – to the near north-west a series of electric car storage sidings trailed into the Up Branch, and a shunting neck lead off to feed six sidings for the British Insulated Calendar Cables Dep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Doonside</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Rooty Hill</w:t>
      </w:r>
      <w:r>
        <w:rPr>
          <w:rFonts w:cs="Arial" w:ascii="Arial" w:hAnsi="Arial"/>
        </w:rPr>
        <w:t xml:space="preserve"> – had Up and Down Relief roads outside the platform roads – a stock siding trailed into the Up Relief road and was shunted only by Up trains – several sidings faced into the Down Relief road, including one for Taylor’s Siding, and were shunted only by Up trains via crossov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ount Druitt</w:t>
      </w:r>
      <w:r>
        <w:rPr>
          <w:rFonts w:cs="Arial" w:ascii="Arial" w:hAnsi="Arial"/>
        </w:rPr>
        <w:t xml:space="preserve"> – had a double-ended goods siding shunted by both Up and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St. Marys</w:t>
      </w:r>
      <w:r>
        <w:rPr>
          <w:rFonts w:cs="Arial" w:ascii="Arial" w:hAnsi="Arial"/>
        </w:rPr>
        <w:t xml:space="preserve"> – had both Down and Up relief lines around the back of the passenger platforms. On the Down side a pair of double-ended loop sidings served a Stock siding and a general Goods siding. Both sidings could be worked by Down or Up trains. On the Up side, a siding extended westwards and curved round to serve the A.E Goodwin Limited rolling stock manufacturing works (this was a conversion of existing facilities originally part of the Commonwealth Munitions Factory ‘Fuse’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A.E. Goodwins were a regular supplier of new rolling stock to the NSWGR. From time to time, NSWGR trains would collect new wagons or locomotives from Goodwin’s sidings – amongst these could be LLV, PV, BSV, BD, BDL, WH, CH, HME, TW600 – Goodwin’s also supplied 44 class, 48 class, and 45 class diesel-electric locomotives.</w:t>
      </w:r>
    </w:p>
    <w:p>
      <w:pPr>
        <w:pStyle w:val="Normal"/>
        <w:rPr>
          <w:rFonts w:ascii="Arial" w:hAnsi="Arial" w:cs="Arial"/>
        </w:rPr>
      </w:pPr>
      <w:r>
        <w:rPr>
          <w:rFonts w:cs="Arial" w:ascii="Arial" w:hAnsi="Arial"/>
        </w:rPr>
      </w:r>
    </w:p>
    <w:p>
      <w:pPr>
        <w:pStyle w:val="Normal"/>
        <w:rPr/>
      </w:pPr>
      <w:r>
        <w:rPr>
          <w:rFonts w:cs="Arial" w:ascii="Arial" w:hAnsi="Arial"/>
          <w:b/>
          <w:i/>
        </w:rPr>
        <w:t>Werrington</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pPr>
      <w:r>
        <w:rPr>
          <w:rFonts w:cs="Arial" w:ascii="Arial" w:hAnsi="Arial"/>
          <w:b/>
          <w:i/>
        </w:rPr>
        <w:t>Between Werrington and Kingswood</w:t>
      </w:r>
      <w:r>
        <w:rPr>
          <w:rFonts w:cs="Arial" w:ascii="Arial" w:hAnsi="Arial"/>
        </w:rPr>
        <w:t xml:space="preserve"> – a pair of sidings trailed to the Down Main for ‘The Commonwealth’, and could only be worked by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Kingswood</w:t>
      </w:r>
      <w:r>
        <w:rPr>
          <w:rFonts w:cs="Arial" w:ascii="Arial" w:hAnsi="Arial"/>
        </w:rPr>
        <w:t xml:space="preserve"> – a siding trailed to the Up line for general use, shunted only by Up trains, and a siding trailed to the Down line for general Goods, shunted only by Down trains.</w:t>
      </w:r>
    </w:p>
    <w:p>
      <w:pPr>
        <w:pStyle w:val="Normal"/>
        <w:rPr>
          <w:rFonts w:ascii="Arial" w:hAnsi="Arial" w:cs="Arial"/>
        </w:rPr>
      </w:pPr>
      <w:r>
        <w:rPr>
          <w:rFonts w:cs="Arial" w:ascii="Arial" w:hAnsi="Arial"/>
        </w:rPr>
      </w:r>
    </w:p>
    <w:p>
      <w:pPr>
        <w:pStyle w:val="Normal"/>
        <w:rPr/>
      </w:pPr>
      <w:r>
        <w:rPr>
          <w:rFonts w:cs="Arial" w:ascii="Arial" w:hAnsi="Arial"/>
          <w:b/>
          <w:i/>
        </w:rPr>
        <w:t>Penrith</w:t>
      </w:r>
      <w:r>
        <w:rPr>
          <w:rFonts w:cs="Arial" w:ascii="Arial" w:hAnsi="Arial"/>
        </w:rPr>
        <w:t xml:space="preserve"> – immediately east of Penrith was a Down Refuge loop – this was often used to hold westbound through goods trains awaiting a clear path to Valley He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nrith had a multi-siding marshalling yard on the Down side, west of the station – this could be worked by both Down and Up trains – (note: westbound goods trains could have loads ‘staged’ here if necessary – if westbound goods trains were overloaded for the following section to Valley Heights or Katoomba, part of the train could be left here for onward forwarding by later lighter-loaded westbound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Up side of the line a locomotive yard with turntable was provided, along with a multi-siding marshalling yard – this yard could also be used to ‘stage’ eastbound goods trains, but after electrification was primarily used to store suburban electric trains prior to working back to Sydney.</w:t>
      </w:r>
    </w:p>
    <w:p>
      <w:pPr>
        <w:pStyle w:val="Normal"/>
        <w:rPr>
          <w:rFonts w:ascii="Arial" w:hAnsi="Arial" w:cs="Arial"/>
        </w:rPr>
      </w:pPr>
      <w:r>
        <w:rPr>
          <w:rFonts w:cs="Arial" w:ascii="Arial" w:hAnsi="Arial"/>
        </w:rPr>
      </w:r>
    </w:p>
    <w:p>
      <w:pPr>
        <w:pStyle w:val="Normal"/>
        <w:rPr/>
      </w:pPr>
      <w:r>
        <w:rPr>
          <w:rFonts w:cs="Arial" w:ascii="Arial" w:hAnsi="Arial"/>
        </w:rPr>
        <w:t>At the western end of the Up yard, a siding extended to the Nepean Co-Operative Milk Company’s dairy. [Note: Nepean Milk (NM) sourced most of its incoming product by road from various dairy farms along the Nepean River corridor to Richmond and Windsor. After processing, the milk was railed out – some to the Dairy Farmers Co-Op at Darling Harbour, but one regular working was the attachment of a privately owned NM (converted MBC van) van to an early morning train to Katoomba – after unloading at Katoomba, the empty van was returned to Penrith attached to the morning ‘school train’ – one photo shows a 46 class, the NM van, then a standard LOB set of end-platform ca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odelled sections of the Ropes Creek Line (after electrification in 1957):</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rPr>
        <w:t>St. Marys to Dunheved</w:t>
      </w:r>
      <w:r>
        <w:rPr>
          <w:rFonts w:cs="Arial" w:ascii="Arial" w:hAnsi="Arial"/>
        </w:rPr>
        <w:t xml:space="preserve"> – a siding trailed to the Up line between Dunheved and St. Marys, for Heine Grant Industries and could only be worked by Up trains.</w:t>
      </w:r>
    </w:p>
    <w:p>
      <w:pPr>
        <w:pStyle w:val="Normal"/>
        <w:rPr>
          <w:rFonts w:ascii="Arial" w:hAnsi="Arial" w:cs="Arial"/>
          <w:u w:val="single"/>
        </w:rPr>
      </w:pPr>
      <w:r>
        <w:rPr>
          <w:rFonts w:cs="Arial" w:ascii="Arial" w:hAnsi="Arial"/>
          <w:u w:val="single"/>
        </w:rPr>
      </w:r>
    </w:p>
    <w:p>
      <w:pPr>
        <w:pStyle w:val="Normal"/>
        <w:rPr/>
      </w:pPr>
      <w:r>
        <w:rPr>
          <w:rFonts w:cs="Arial" w:ascii="Arial" w:hAnsi="Arial"/>
          <w:b/>
          <w:i/>
        </w:rPr>
        <w:t>Dunheved</w:t>
      </w:r>
      <w:r>
        <w:rPr>
          <w:rFonts w:cs="Arial" w:ascii="Arial" w:hAnsi="Arial"/>
        </w:rPr>
        <w:t xml:space="preserve"> – had four parallel loop marshalling sidings on the Down side, complete with a shunting neck at the Ropes Creek end. These could be worked by both Up and Down trains. A private single line branch extended from the western of the ‘yard’ to the Commonwealth Munitions ‘Magazine’ area. (During WW2 and prior to electrification, there were a number of sidings extending from this marshalling yard to the north into the ‘Commonwealth High Explosives area’, but these were removed at the time of electrification in 1957).</w:t>
      </w:r>
    </w:p>
    <w:p>
      <w:pPr>
        <w:pStyle w:val="Normal"/>
        <w:rPr>
          <w:rFonts w:ascii="Arial" w:hAnsi="Arial" w:cs="Arial"/>
        </w:rPr>
      </w:pPr>
      <w:r>
        <w:rPr>
          <w:rFonts w:cs="Arial" w:ascii="Arial" w:hAnsi="Arial"/>
        </w:rPr>
      </w:r>
    </w:p>
    <w:p>
      <w:pPr>
        <w:pStyle w:val="Normal"/>
        <w:rPr/>
      </w:pPr>
      <w:r>
        <w:rPr>
          <w:rFonts w:cs="Arial" w:ascii="Arial" w:hAnsi="Arial"/>
          <w:b/>
          <w:i/>
        </w:rPr>
        <w:t>Cochrane</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pPr>
      <w:r>
        <w:rPr>
          <w:rFonts w:cs="Arial" w:ascii="Arial" w:hAnsi="Arial"/>
          <w:b/>
          <w:i/>
        </w:rPr>
        <w:t>Ropes Creek</w:t>
      </w:r>
      <w:r>
        <w:rPr>
          <w:rFonts w:cs="Arial" w:ascii="Arial" w:hAnsi="Arial"/>
        </w:rPr>
        <w:t xml:space="preserve"> – had two parallel sidings on the Down side of the line opposite the passenger platform, with four sets of crossovers to allow placement of wagons under three covered loading bays attached to the adjacent Munitions Factory. There was also a Loop siding on the eastern side of the passenger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ld Main South – Granville to Cabramatt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i/>
        </w:rPr>
        <w:t>Merrylands</w:t>
      </w:r>
      <w:r>
        <w:rPr>
          <w:rFonts w:cs="Arial" w:ascii="Arial" w:hAnsi="Arial"/>
        </w:rPr>
        <w:t xml:space="preserve"> – an Up Relief Road ran from the Up side of Merrylands station to Granville Junction – several sidings trailed into the Up Relief line from Farmers Fertilising Corporation Works, McLeod’s, Fergusons, Australian Chemical Company and Goodlet and Sm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Guildford</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pPr>
      <w:r>
        <w:rPr>
          <w:rFonts w:cs="Arial" w:ascii="Arial" w:hAnsi="Arial"/>
          <w:b/>
          <w:i/>
        </w:rPr>
        <w:t>Between Guildford and Yennora</w:t>
      </w:r>
      <w:r>
        <w:rPr>
          <w:rFonts w:cs="Arial" w:ascii="Arial" w:hAnsi="Arial"/>
        </w:rPr>
        <w:t xml:space="preserve"> – a short branch line ran off the Down Suburban line via a crossover to the (proposed) Yennora Carriage Workshops, and also to Stewart Brothers tubing plant. The carriage workshops did not develop, and in later years was converted into a major Wool Storage facility – additionally a container terminal was added adjac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Yennora</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 xml:space="preserve">Fairfield </w:t>
      </w:r>
      <w:r>
        <w:rPr>
          <w:rFonts w:cs="Arial" w:ascii="Arial" w:hAnsi="Arial"/>
        </w:rPr>
        <w:t>– had several goods sidings running off a shunting neck trailing into the Up Suburban line – it was shunted by both Up and Down trains, however some run-around moves were required to perform the shu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anley Vale</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ew Main South – Lidcombe to Cabramatt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i/>
        </w:rPr>
        <w:t>Berala</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Regents Park</w:t>
      </w:r>
      <w:r>
        <w:rPr>
          <w:rFonts w:cs="Arial" w:ascii="Arial" w:hAnsi="Arial"/>
        </w:rPr>
        <w:t xml:space="preserve"> – had two double-ended sidings off the Up Main – these had a facing connection leading to sidings for The Commonwealth, Babcock and Wilcox, and McLean Cartage. A connection trailed into the Up Main from the short branch line to MWSDB Potts Hill Pumping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Sefton</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hester Hill</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Leightonfield</w:t>
      </w:r>
      <w:r>
        <w:rPr>
          <w:rFonts w:cs="Arial" w:ascii="Arial" w:hAnsi="Arial"/>
        </w:rPr>
        <w:t xml:space="preserve"> – had three double-ended parallel reception/departure sidings for The Commonwealth – these had direct access for both Up and Down trains – running off these reception/departure roads were a number of sidings serving a number of Commonwealth warehouse buildings around the compl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Villawood</w:t>
      </w:r>
      <w:r>
        <w:rPr>
          <w:rFonts w:cs="Arial" w:ascii="Arial" w:hAnsi="Arial"/>
        </w:rPr>
        <w:t xml:space="preserve"> – had a storage siding facing off the Up Main – it was shunted only by Down trains via a cross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arramar</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abramatta</w:t>
      </w:r>
      <w:r>
        <w:rPr>
          <w:rFonts w:cs="Arial" w:ascii="Arial" w:hAnsi="Arial"/>
        </w:rPr>
        <w:t xml:space="preserve"> – had a double-ended goods siding and was shunted by both Up and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Warwick Farm</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Liverpool</w:t>
      </w:r>
      <w:r>
        <w:rPr>
          <w:rFonts w:cs="Arial" w:ascii="Arial" w:hAnsi="Arial"/>
        </w:rPr>
        <w:t xml:space="preserve"> – had several goods sidings trailing into the Down main and was shunted only by Down train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ichmond Branch Lin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i/>
        </w:rPr>
        <w:t>Marayong</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Quakers Hill</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Schofields</w:t>
      </w:r>
      <w:r>
        <w:rPr>
          <w:rFonts w:cs="Arial" w:ascii="Arial" w:hAnsi="Arial"/>
        </w:rPr>
        <w:t xml:space="preserve"> – had a double-ended goods siding which was shunted by both Up and Down trains – a sheep and cattle siding trailed into the loop from the Up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Riverstone</w:t>
      </w:r>
      <w:r>
        <w:rPr>
          <w:rFonts w:cs="Arial" w:ascii="Arial" w:hAnsi="Arial"/>
        </w:rPr>
        <w:t xml:space="preserve"> – had a double-ended goods siding, a facing entry to the Riverstone Meat Company sidings and a trailing siding for Taylor Br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Vineyard</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ulgrave</w:t>
      </w:r>
      <w:r>
        <w:rPr>
          <w:rFonts w:cs="Arial" w:ascii="Arial" w:hAnsi="Arial"/>
        </w:rPr>
        <w:t xml:space="preserve"> – had a loop, and a double-ended goods siding shunted by both Up and Down trains – a stock siding ran off the goods siding on the Up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Windsor</w:t>
      </w:r>
      <w:r>
        <w:rPr>
          <w:rFonts w:cs="Arial" w:ascii="Arial" w:hAnsi="Arial"/>
        </w:rPr>
        <w:t xml:space="preserve"> – had a loop, and stock and goods sidings trailing to the Up side – a short dock siding ran off the goods siding to behind the platform – to the east of the station a trailing siding on the Up side lead to the Windsor Milk Dep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larendon</w:t>
      </w:r>
      <w:r>
        <w:rPr>
          <w:rFonts w:cs="Arial" w:ascii="Arial" w:hAnsi="Arial"/>
        </w:rPr>
        <w:t xml:space="preserve"> – had a double-ended goods siding shunted by both Up and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East Richmond</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 xml:space="preserve">Richmond </w:t>
      </w:r>
      <w:r>
        <w:rPr>
          <w:rFonts w:cs="Arial" w:ascii="Arial" w:hAnsi="Arial"/>
        </w:rPr>
        <w:t>– had several goods sidings on the Down side opposite the platform trailing into the Up side, including a gravel loader for Blue Metal Industries – there were several storage sidings on the Up side of the st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iscellaneous Metropolitan Lines included in this rout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i/>
        </w:rPr>
        <w:t>Sandown</w:t>
      </w:r>
      <w:r>
        <w:rPr>
          <w:rFonts w:cs="Arial" w:ascii="Arial" w:hAnsi="Arial"/>
        </w:rPr>
        <w:t xml:space="preserve"> – had a range of industrial sidings running off a short branch line extending east from near camellia station – at the end of the branch was a run-around facility and several storage sidings – sidings off this branch served: James Hardie, Fifield Magnesite, Goodyear (Wingfoot), Wesco, Wunderlichs, Country Timber Merchants Association sidings, Boral plaster plant sidings, NSW Barley Board siding, several Commonwealth sidings – at the outer end a short line ran down to several wharf sidings on the banks of the Parramatta River, and at the extreme end of the run-around sidings a shunting neck lead off to the Vacuum Oil Company refinery sidings.</w:t>
      </w:r>
    </w:p>
    <w:p>
      <w:pPr>
        <w:pStyle w:val="Normal"/>
        <w:rPr>
          <w:rFonts w:ascii="Arial" w:hAnsi="Arial" w:cs="Arial"/>
        </w:rPr>
      </w:pPr>
      <w:r>
        <w:rPr>
          <w:rFonts w:cs="Arial" w:ascii="Arial" w:hAnsi="Arial"/>
        </w:rPr>
      </w:r>
    </w:p>
    <w:p>
      <w:pPr>
        <w:pStyle w:val="Normal"/>
        <w:rPr/>
      </w:pPr>
      <w:r>
        <w:rPr>
          <w:rFonts w:cs="Arial" w:ascii="Arial" w:hAnsi="Arial"/>
        </w:rPr>
        <w:t>Down Trip Trains would run from Clyde Yard to the end of the Sandown branch, perform any shunting associated near the run-around area, then proceed back down the branch in the Up direction, shunting the required sidings, which now trailed into the bra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past Rosehill Racecourse station, another short branch trailed into the Up line – this could only be shunted by Up trains, by backing in – along this branch were sidings for: Main Roads, Australian Fertilisers, Australian Aluminium and the Shell Oil Company refinery si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Holsworthy Military Line</w:t>
      </w:r>
      <w:r>
        <w:rPr>
          <w:rFonts w:cs="Arial" w:ascii="Arial" w:hAnsi="Arial"/>
        </w:rPr>
        <w:t xml:space="preserve"> – a branch line ran off from the Up side of Liverpool station yard and ran to the Moorebank Army Depot and the Holsworthy (Anzac) Rifle Range – the line crossed the Georges River to the south-east, and passed in and out of ‘secure’ military fencing as it ran to the end of the branch – just past the river crossing a siding trailed in from the Down side from Cable Makers of Australia, then a double-ended siding was provided for the Australian Army ‘Liverpool Camp’ – once the line passed fully into ‘secure’ territory, the line split with the eastern section continuing on to a dead-end platform for the Rifle range, the western section further splitting into sidings for the Moorebank Army Depot, Ammunition Stores and Ordnance St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litary trains ran between the Holsworthy line and various military camps around NSW (to the south around Wagga and to the north around Singleton) – regular workings involved special Trip Trains between Moorebank and the Ropes Creek munitions pl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Saturday afternoon a ‘special’ ran from Alexandria to Holsworthy via Enfield carrying the various sporting shooters clubs members to regular shooting competitions at the Anzac rifle range – these usually comprised a 30 class and a 4-car end-platform set – frequently repaired carriages from Eveleigh Carriage Works were attached for trial test runs before releasing back into revenue servic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odelled sections of the Blue Mountains Lin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i/>
        </w:rPr>
        <w:t>Emu Plains</w:t>
      </w:r>
      <w:r>
        <w:rPr>
          <w:rFonts w:cs="Arial" w:ascii="Arial" w:hAnsi="Arial"/>
        </w:rPr>
        <w:t xml:space="preserve"> – was the location of a multi-siding quarry, privately owned by the Emu and Prospect Gravel Company, trailing to the Up main line. Emu Gravel had a small fleet of elderly steam locomotives for working their internal traffic within the quarry confines. A short NSWGR goods siding extended off the quarry headshunt to the back of the Emu Plains station Up Platform. The facilities could only be worked by Up trains.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Glenbrook</w:t>
      </w:r>
      <w:r>
        <w:rPr>
          <w:rFonts w:cs="Arial" w:ascii="Arial" w:hAnsi="Arial"/>
        </w:rPr>
        <w:t xml:space="preserve"> – had a Down Refuge Loop, and a double-ended Goods siding on the Up side of the station, which could be worked by both Down and Up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Blaxland</w:t>
      </w:r>
      <w:r>
        <w:rPr>
          <w:rFonts w:cs="Arial" w:ascii="Arial" w:hAnsi="Arial"/>
        </w:rPr>
        <w:t xml:space="preserve"> – had a single Goods siding trailing to the Down line at the eastern end of the station – this could only be worked by Down trains.</w:t>
      </w:r>
    </w:p>
    <w:p>
      <w:pPr>
        <w:pStyle w:val="Normal"/>
        <w:rPr>
          <w:rFonts w:ascii="Arial" w:hAnsi="Arial" w:cs="Arial"/>
        </w:rPr>
      </w:pPr>
      <w:r>
        <w:rPr>
          <w:rFonts w:cs="Arial" w:ascii="Arial" w:hAnsi="Arial"/>
        </w:rPr>
      </w:r>
    </w:p>
    <w:p>
      <w:pPr>
        <w:pStyle w:val="Normal"/>
        <w:rPr/>
      </w:pPr>
      <w:r>
        <w:rPr>
          <w:rFonts w:cs="Arial" w:ascii="Arial" w:hAnsi="Arial"/>
          <w:b/>
          <w:i/>
        </w:rPr>
        <w:t>Warimoo</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Valley Heights</w:t>
      </w:r>
      <w:r>
        <w:rPr>
          <w:rFonts w:cs="Arial" w:ascii="Arial" w:hAnsi="Arial"/>
        </w:rPr>
        <w:t xml:space="preserve"> - had a short Up Storage Siding on the northern side of the station, and could be shunted only by Up trains. A pair of Down Refuge Loops was provided on the south side of the station, entered directly by crossovers from the Down line – this had a pair of dead-end shunting necks at the eastern end. After passing under a road bridge, these refuge sidings expanded into a Down Storage Siding as well as a Coal Storage Siding (for the adjacent locomotive depot). If required to refuge an Up train, it could run-through and clear the cross-overs at the eastern end of the yard, and then reverse into one of the two Down Refuge Lo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feeding off the two Down Refuge loops and the Down Main, were direct connections to Valley Heights Loco Depot – this depot was a major divisional point for westbound trains – all westbound trains stopped here, on either the Down Main or in either of the Down Refuge Loops to have banking locomotives attached, for onward running to Katoomba, where the bankers were detached, turned and returned to valley Heights.</w:t>
      </w:r>
    </w:p>
    <w:p>
      <w:pPr>
        <w:pStyle w:val="Normal"/>
        <w:rPr>
          <w:rFonts w:ascii="Arial" w:hAnsi="Arial" w:cs="Arial"/>
        </w:rPr>
      </w:pPr>
      <w:r>
        <w:rPr>
          <w:rFonts w:cs="Arial" w:ascii="Arial" w:hAnsi="Arial"/>
        </w:rPr>
      </w:r>
    </w:p>
    <w:p>
      <w:pPr>
        <w:pStyle w:val="Normal"/>
        <w:rPr/>
      </w:pPr>
      <w:r>
        <w:rPr>
          <w:rFonts w:cs="Arial" w:ascii="Arial" w:hAnsi="Arial"/>
          <w:b/>
          <w:i/>
        </w:rPr>
        <w:t>Springwood</w:t>
      </w:r>
      <w:r>
        <w:rPr>
          <w:rFonts w:cs="Arial" w:ascii="Arial" w:hAnsi="Arial"/>
        </w:rPr>
        <w:t xml:space="preserve"> – had an Up Refuge Loop with a double-ended Goods siding on the northern side – facing and trailing cross-overs on the Main Line allowed this loop to be used by both Down and Up trains, and the Goods siding accordingly could be worked by Down or Up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Faulconbridge</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Linden</w:t>
      </w:r>
      <w:r>
        <w:rPr>
          <w:rFonts w:cs="Arial" w:ascii="Arial" w:hAnsi="Arial"/>
        </w:rPr>
        <w:t xml:space="preserve"> – had an Up Refuge Loop – a trailing cross-over on the Main Line at the western end allowed Down trains to reverse in for refuge when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Woodford</w:t>
      </w:r>
      <w:r>
        <w:rPr>
          <w:rFonts w:cs="Arial" w:ascii="Arial" w:hAnsi="Arial"/>
          <w:i/>
        </w:rPr>
        <w:t xml:space="preserve"> </w:t>
      </w:r>
      <w:r>
        <w:rPr>
          <w:rFonts w:cs="Arial" w:ascii="Arial" w:hAnsi="Arial"/>
        </w:rPr>
        <w:t>–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Hazelbrook</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Lawson</w:t>
      </w:r>
      <w:r>
        <w:rPr>
          <w:rFonts w:cs="Arial" w:ascii="Arial" w:hAnsi="Arial"/>
        </w:rPr>
        <w:t xml:space="preserve"> – had an Up Refuge Loop, with two sidings extending from the western end, for the adjacent electricity substation. There was also a Down Refuge Loop, and a double-ended Down Goods siding with connections to both Down and Up lines and could be shunted by both Down and Up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Bullaburra</w:t>
      </w:r>
      <w:r>
        <w:rPr>
          <w:rFonts w:cs="Arial" w:ascii="Arial" w:hAnsi="Arial"/>
        </w:rPr>
        <w:t xml:space="preserve"> – had no goods facilities; however a short distance to the west, a siding trailed into the Down Main for use by the Main Roads Board.</w:t>
      </w:r>
    </w:p>
    <w:p>
      <w:pPr>
        <w:pStyle w:val="Normal"/>
        <w:rPr>
          <w:rFonts w:ascii="Arial" w:hAnsi="Arial" w:cs="Arial"/>
        </w:rPr>
      </w:pPr>
      <w:r>
        <w:rPr>
          <w:rFonts w:cs="Arial" w:ascii="Arial" w:hAnsi="Arial"/>
        </w:rPr>
      </w:r>
    </w:p>
    <w:p>
      <w:pPr>
        <w:pStyle w:val="Normal"/>
        <w:rPr/>
      </w:pPr>
      <w:r>
        <w:rPr>
          <w:rFonts w:cs="Arial" w:ascii="Arial" w:hAnsi="Arial"/>
          <w:b/>
          <w:i/>
        </w:rPr>
        <w:t>Wentworth Falls</w:t>
      </w:r>
      <w:r>
        <w:rPr>
          <w:rFonts w:cs="Arial" w:ascii="Arial" w:hAnsi="Arial"/>
        </w:rPr>
        <w:t xml:space="preserve"> – had an Up Refuge Loop – a trailing cross-over on the Main Line at the western end allowed Down trains to reverse in for refuge when necessary. There was also a double-ended Down Goods siding with connections to both Down and Up lines and could be shunted by both Down and Up trains.</w:t>
      </w:r>
    </w:p>
    <w:p>
      <w:pPr>
        <w:pStyle w:val="Normal"/>
        <w:rPr>
          <w:rFonts w:ascii="Arial" w:hAnsi="Arial" w:cs="Arial"/>
        </w:rPr>
      </w:pPr>
      <w:r>
        <w:rPr>
          <w:rFonts w:cs="Arial" w:ascii="Arial" w:hAnsi="Arial"/>
        </w:rPr>
      </w:r>
    </w:p>
    <w:p>
      <w:pPr>
        <w:pStyle w:val="Normal"/>
        <w:rPr/>
      </w:pPr>
      <w:r>
        <w:rPr>
          <w:rFonts w:cs="Arial" w:ascii="Arial" w:hAnsi="Arial"/>
          <w:b/>
          <w:i/>
        </w:rPr>
        <w:t>Leura</w:t>
      </w:r>
      <w:r>
        <w:rPr>
          <w:rFonts w:cs="Arial" w:ascii="Arial" w:hAnsi="Arial"/>
        </w:rPr>
        <w:t xml:space="preserve"> – had a double-ended Up Goods siding with connections to both Down and Up lines and could be shunted by both Down and Up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Katoomba</w:t>
      </w:r>
      <w:r>
        <w:rPr>
          <w:rFonts w:cs="Arial" w:ascii="Arial" w:hAnsi="Arial"/>
        </w:rPr>
        <w:t xml:space="preserve"> – had two short goods sidings trailing to the Down Main and could only be worked by Down trains. There was an Up Refuge Loop with a trailing turntable siding  and a short repair siding with a trailing connection. Cross-overs in the Main Lines also allowed the Up Refuge Loop to be used by Down trains when necessary. At the western end of the Up Refuge loop, a set of three sidings and a shunting neck were provided to store electric passenger stock. A short distance to the west of Katoomba, a trailing siding was provided for the Shell Oil Company, worked only by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edlow Bath</w:t>
      </w:r>
      <w:r>
        <w:rPr>
          <w:rFonts w:cs="Arial" w:ascii="Arial" w:hAnsi="Arial"/>
        </w:rPr>
        <w:t xml:space="preserve"> - had a short Goods Siding on the northern side of the station on the Up side, and could be shunted only by Up trains. A short distance to the east, a trailing siding was provided for the Commonwealth Oil Refineries (COR), worked only by Up trains. On the eastern outskirts of Medlow Bath, a trailing connection to the Down Main was provided for Caltex, worked only by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Blackheath</w:t>
      </w:r>
      <w:r>
        <w:rPr>
          <w:rFonts w:cs="Arial" w:ascii="Arial" w:hAnsi="Arial"/>
        </w:rPr>
        <w:t xml:space="preserve"> - had a double-ended Goods Siding east of the station on the Up side, and could be shunted by both Up and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ount Victoria</w:t>
      </w:r>
      <w:r>
        <w:rPr>
          <w:rFonts w:cs="Arial" w:ascii="Arial" w:hAnsi="Arial"/>
        </w:rPr>
        <w:t xml:space="preserve"> – on the eastern end of Mt. Victoria station, a Down Refuge Siding with trailing connection to the Down Main was provided – this also had an additional siding for the Atlantic Union Oil Company. On the western end of Mt. Victoria station a small yard on the Down side comprised a Goods Siding and three storage sidings with a shunting neck. On the Up side of the line, an Up Refuge Siding was provided, along with four storage sidings to store electric passenger stock and a shunting neck extending to the back of the Up platform. Running off these sidings was a small steam locomotive servicing facility with turntable, coaling and watering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Hartley Vale</w:t>
      </w:r>
      <w:r>
        <w:rPr>
          <w:rFonts w:cs="Arial" w:ascii="Arial" w:hAnsi="Arial"/>
        </w:rPr>
        <w:t xml:space="preserve"> – had a Colliery Siding on the Down side of the line, and could be shunted only by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Bell</w:t>
      </w:r>
      <w:r>
        <w:rPr>
          <w:rFonts w:cs="Arial" w:ascii="Arial" w:hAnsi="Arial"/>
        </w:rPr>
        <w:t xml:space="preserve"> – had a Down Refuge loop and an Up Refuge Loop – a double-ended Goods siding extended off the Up Refuge Loop, but was only worked by Up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Newnes Junction</w:t>
      </w:r>
      <w:r>
        <w:rPr>
          <w:rFonts w:cs="Arial" w:ascii="Arial" w:hAnsi="Arial"/>
        </w:rPr>
        <w:t xml:space="preserve"> – had an Up Refuge Loop – two storage sidings extended to the west from this loop (remnants of the former Wolgan Valley Railway line to Newnes) – there was also a short Down siding with a facing connection from the Up Refuge Loop – this could only be worked by Down trains, by backing in to the lo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larence</w:t>
      </w:r>
      <w:r>
        <w:rPr>
          <w:rFonts w:cs="Arial" w:ascii="Arial" w:hAnsi="Arial"/>
        </w:rPr>
        <w:t xml:space="preserve"> - had a short Goods Siding just north-west of the station on the Up side, and could be shunted only by Up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Lithgow</w:t>
      </w:r>
      <w:r>
        <w:rPr>
          <w:rFonts w:cs="Arial" w:ascii="Arial" w:hAnsi="Arial"/>
        </w:rPr>
        <w:t xml:space="preserve"> – was a secondary division point, and the sidings on both the Up side and the Down side were primarily to hold through trains being ‘staged’ over the line’s sum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wn yard was split into two sections – on descending from Zig Zag signal box, a facing point lead into two long parallel Down reception loops to the Coal Stage signal box – a pair of electrified dead-end roads trailed into the end of these reception sidings for storage of electric locomotives, and a bi-directional engine road trailed in from the Lithgow Steam Locomotive Depot. Just past Coal Stage signal box, an additional Down through road was provided to allow Down steam locomotives to coal [see Special Note below], just past the coal stage another pair of long parallel Down Loops extended to the site of the old Lithgow Goods Station complete with facing connections from the Down Main. All these sidings could only be worked by Down trains, however, Down trains would normally ‘run through’ and reverse over cross-overs in the Main Lines to the Up Old Yard.</w:t>
      </w:r>
    </w:p>
    <w:p>
      <w:pPr>
        <w:pStyle w:val="Normal"/>
        <w:rPr>
          <w:rFonts w:ascii="Arial" w:hAnsi="Arial" w:cs="Arial"/>
        </w:rPr>
      </w:pPr>
      <w:r>
        <w:rPr>
          <w:rFonts w:cs="Arial" w:ascii="Arial" w:hAnsi="Arial"/>
        </w:rPr>
      </w:r>
    </w:p>
    <w:p>
      <w:pPr>
        <w:pStyle w:val="Normal"/>
        <w:rPr/>
      </w:pPr>
      <w:r>
        <w:rPr>
          <w:rFonts w:cs="Arial" w:ascii="Arial" w:hAnsi="Arial"/>
        </w:rPr>
        <w:t>The Up yards were also split into two sections – on leaving Lithgow station, the Main Lines passed through the old Lithgow (Eskbank) station platforms [now called Lithgow Goods Station] where a facing connection lead to a series of parallel loops and storage sidings [now called Lithgow Old Yard]. An Up Through road extended from here under the Coal Stage and allowed Up steam locomotives to coal. Also off the Up Through line a facing connection lead to the Lithgow State Colliery. Just past the coal stage the Up Through road extended and became the Up New Yard with a series of long parallel Up Loops – these were used to marshal all eastbound goods trains before departure over the Blue Mountains. Coal from the local collieries was a major traffic - once loaded wagons were received here, they were amalgamated with other loaded coal wagons in the Lithgow New Yard to form complete coal trains, bound for Enfield. If other goods trains heading for Enfield were lightly loaded, they were ‘built up’ with loaded coal wagons, at the front of the train, to maximum tonnage capa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pecial Note</w:t>
      </w:r>
      <w:r>
        <w:rPr>
          <w:rFonts w:cs="Arial" w:ascii="Arial" w:hAnsi="Arial"/>
        </w:rPr>
        <w:t xml:space="preserve">: Lithgow was one of only two locations (the other being at Demondrille) on the NSWGR network where ‘on-train’ coaling of steam locomotives took 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 to electrification, the Lithgow Coal Stage extended, in an enclosed building, across the Main Lines, with several coal chutes on the Up Through road, a single coal chute above the Up Main and a single coal chute above the Down Main. Through trains on either the Up Main or Down Main drew to a stand with their locomotive tender directly beneath the coal stage chutes for coaling, whilst still attached to their trains. All other steam locomotives in service around the Lithgow yards would move to the Up Through Road, where they could be coaled without blocking the Main Lines. Lithgow Steam Locomotive Depot itself did not have any coaling facilities, all locomotives proceeding ’to shed’ or proceeding ‘to traffic’ used the Up Through Road for coaling (later they used the new Down Coaling Road).</w:t>
      </w:r>
    </w:p>
    <w:p>
      <w:pPr>
        <w:pStyle w:val="Normal"/>
        <w:rPr>
          <w:rFonts w:ascii="Arial" w:hAnsi="Arial" w:cs="Arial"/>
        </w:rPr>
      </w:pPr>
      <w:r>
        <w:rPr>
          <w:rFonts w:cs="Arial" w:ascii="Arial" w:hAnsi="Arial"/>
        </w:rPr>
      </w:r>
    </w:p>
    <w:p>
      <w:pPr>
        <w:pStyle w:val="Normal"/>
        <w:rPr/>
      </w:pPr>
      <w:r>
        <w:rPr>
          <w:rFonts w:cs="Arial" w:ascii="Arial" w:hAnsi="Arial"/>
        </w:rPr>
        <w:t>After electrification, the single coal chutes above the Up Main and the Down main were removed (for obvious reasons, due to the presence of 1500 volt DC overhead lines), but the several coal chutes on the Up Through Road were retained un-altered. A new ‘hopper style’ coal chute was erected above a new Down Coaling Road, extended from the Down Yard. The enclosed building above the Main Lines was cut back, and coal was taken from the main part of the coal stage using an internal-combustion-engine, rubber-tyred front-end loader and tipped into the hopper above the Down Coaling Road – a crude but effective method of coaling. The coal chutes on the Up Through Road and the Down Coaling Road were now only used for the local shunting engines and any ‘visiting’ engines in the Lithgow area – ‘on-train’ coaling on the Main Lines ce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Lithgow Station</w:t>
      </w:r>
      <w:r>
        <w:rPr>
          <w:rFonts w:cs="Arial" w:ascii="Arial" w:hAnsi="Arial"/>
        </w:rPr>
        <w:t xml:space="preserve"> – a short locomotive siding, with cross-over connections between the Main Lines, was provided at both the Sydney end and the Bathurst end of the station platforms to temporarily store locomotives waiting to be ‘relayed’ on both Up and Down passenger tra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to the west of Lithgow Station, trailing connections to the Up line were provided for Lithgow Valley Colliery and Hermitage Colliery. Both colliery lines could only be worked by backing in from the Up Main.</w:t>
      </w:r>
    </w:p>
    <w:p>
      <w:pPr>
        <w:pStyle w:val="Normal"/>
        <w:rPr>
          <w:rFonts w:ascii="Arial" w:hAnsi="Arial" w:cs="Arial"/>
        </w:rPr>
      </w:pPr>
      <w:r>
        <w:rPr>
          <w:rFonts w:cs="Arial" w:ascii="Arial" w:hAnsi="Arial"/>
        </w:rPr>
      </w:r>
    </w:p>
    <w:p>
      <w:pPr>
        <w:pStyle w:val="Normal"/>
        <w:rPr/>
      </w:pPr>
      <w:r>
        <w:rPr>
          <w:rFonts w:cs="Arial" w:ascii="Arial" w:hAnsi="Arial"/>
          <w:b/>
          <w:i/>
        </w:rPr>
        <w:t>Cooerwull</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Bowenfels</w:t>
      </w:r>
      <w:r>
        <w:rPr>
          <w:rFonts w:cs="Arial" w:ascii="Arial" w:hAnsi="Arial"/>
        </w:rPr>
        <w:t xml:space="preserve"> – at the eastern end of Bowenfels, a trailing connection was provided for the Vacuum Oil Company, worked only by Down trains. At the western end of Bowenfels, a series of trailing connections served a long ‘continuous’ siding, which served as the Stock Siding, the Goods Siding and the Dock Siding. This could be worked by both Down and Up trains. A dead-end Up Refuge Siding had a trailing connection to the Up Main just to the west of the station platforms.</w:t>
      </w:r>
    </w:p>
    <w:p>
      <w:pPr>
        <w:pStyle w:val="Normal"/>
        <w:rPr>
          <w:rFonts w:ascii="Arial" w:hAnsi="Arial" w:cs="Arial"/>
        </w:rPr>
      </w:pPr>
      <w:r>
        <w:rPr>
          <w:rFonts w:cs="Arial" w:ascii="Arial" w:hAnsi="Arial"/>
        </w:rPr>
      </w:r>
    </w:p>
    <w:p>
      <w:pPr>
        <w:pStyle w:val="Normal"/>
        <w:rPr/>
      </w:pPr>
      <w:r>
        <w:rPr>
          <w:rFonts w:cs="Arial" w:ascii="Arial" w:hAnsi="Arial"/>
          <w:b/>
          <w:i/>
        </w:rPr>
        <w:t>Marrangaroo</w:t>
      </w:r>
      <w:r>
        <w:rPr>
          <w:rFonts w:cs="Arial" w:ascii="Arial" w:hAnsi="Arial"/>
        </w:rPr>
        <w:t xml:space="preserve"> – had no goods facilities. However, a facing junction allowed special trains to proceed to the Marrangaroo Army Camp, via a ‘private’ branch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Wallerawang</w:t>
      </w:r>
      <w:r>
        <w:rPr>
          <w:rFonts w:cs="Arial" w:ascii="Arial" w:hAnsi="Arial"/>
        </w:rPr>
        <w:t xml:space="preserve"> – had a small Down marshalling yard comprising four parallel loop roads, accessed by facing connections from the Down Main. Another two dead-end sidings, trailing to the Bathurst end of the marshalling yard were used for wagon storage, and to serve a small Stock Siding. On the Up side, a small steam locomotive serving facility had a turntable, and coal and water facilities, along with several storage roads. Two general Goods Sidings extended towards the east of the locomotive facilities, and the longest of these was extended into two dock sidings behind the Bathurst end of the Up platform – this was used by the local Mudgee line passenger trains as well as the railmotors. A second pair of dock sidings was located behind the Lithgow end of the Up plat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eastern end of Wallerawang, a single line branch veered off to serve the four collieries to the north and north-east of Wallerawang, as well as the Wallerawang Power Station – two sidings had a facing connection off the colliery line for Wallerawang Power Station use. Empty wagons to the collieries, and loaded wagons from the collieries, were ‘staged’ through the Down Marshalling Yard. However, in later days a direct line was taken from the colliery branch to a trailing connection to the Up Main adjacent to Wallerawang Power Station - this was to facilitate loaded trains, from Wallerawang Colliery in particular, to have better direct access to Lithgow Up Yards, without having to ‘run-around’ in Wallerawang Down Marshalling Yard.</w:t>
      </w:r>
    </w:p>
    <w:p>
      <w:pPr>
        <w:pStyle w:val="Normal"/>
        <w:rPr>
          <w:rFonts w:ascii="Arial" w:hAnsi="Arial" w:cs="Arial"/>
        </w:rPr>
      </w:pPr>
      <w:r>
        <w:rPr>
          <w:rFonts w:cs="Arial" w:ascii="Arial" w:hAnsi="Arial"/>
        </w:rPr>
      </w:r>
    </w:p>
    <w:p>
      <w:pPr>
        <w:pStyle w:val="Normal"/>
        <w:rPr/>
      </w:pPr>
      <w:r>
        <w:rPr>
          <w:rFonts w:cs="Arial" w:ascii="Arial" w:hAnsi="Arial"/>
        </w:rPr>
        <w:t>At the western end of Wallerawang, the single line branch to Mudgee, and beyond, veered off to the north-west – a dead-end Up Refuge Siding was placed just to the Bathurst side of the junction, with a trailing connection to the Up Mai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odelled sections of the Southern Highlands Lin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i/>
        </w:rPr>
        <w:t>Casula</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Glenfield</w:t>
      </w:r>
      <w:r>
        <w:rPr>
          <w:rFonts w:cs="Arial" w:ascii="Arial" w:hAnsi="Arial"/>
        </w:rPr>
        <w:t xml:space="preserve"> – had a goods siding trailing into the Down main and was shunted only by Down trains</w:t>
      </w:r>
    </w:p>
    <w:p>
      <w:pPr>
        <w:pStyle w:val="Normal"/>
        <w:rPr>
          <w:rFonts w:ascii="Arial" w:hAnsi="Arial" w:cs="Arial"/>
        </w:rPr>
      </w:pPr>
      <w:r>
        <w:rPr>
          <w:rFonts w:cs="Arial" w:ascii="Arial" w:hAnsi="Arial"/>
        </w:rPr>
      </w:r>
    </w:p>
    <w:p>
      <w:pPr>
        <w:pStyle w:val="Normal"/>
        <w:rPr/>
      </w:pPr>
      <w:r>
        <w:rPr>
          <w:rFonts w:cs="Arial" w:ascii="Arial" w:hAnsi="Arial"/>
          <w:b/>
          <w:i/>
        </w:rPr>
        <w:t>Macquarie Fields</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Ingleburn</w:t>
      </w:r>
      <w:r>
        <w:rPr>
          <w:rFonts w:cs="Arial" w:ascii="Arial" w:hAnsi="Arial"/>
        </w:rPr>
        <w:t xml:space="preserve"> – had a double-ended goods siding shunted by both Up and Down trains – also an Up Refuge siding was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into</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Leumeah</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ampbelltown</w:t>
      </w:r>
      <w:r>
        <w:rPr>
          <w:rFonts w:cs="Arial" w:ascii="Arial" w:hAnsi="Arial"/>
        </w:rPr>
        <w:t xml:space="preserve"> – had a double-ended goods siding on the Down side shunted by both Up and Down trains – also an Up refuge siding was provided – the station was the junction for the Camden Branch line and had a small locomotive depot and associated carriage and wagon storage sidings – at the south end a number of sidings were provided for the coal traffic from Narellan, at the north end a Milk Depot siding ran off the Up yard.</w:t>
      </w:r>
    </w:p>
    <w:p>
      <w:pPr>
        <w:pStyle w:val="Normal"/>
        <w:rPr>
          <w:rFonts w:ascii="Arial" w:hAnsi="Arial" w:cs="Arial"/>
        </w:rPr>
      </w:pPr>
      <w:r>
        <w:rPr>
          <w:rFonts w:cs="Arial" w:ascii="Arial" w:hAnsi="Arial"/>
        </w:rPr>
      </w:r>
    </w:p>
    <w:p>
      <w:pPr>
        <w:pStyle w:val="Normal"/>
        <w:rPr/>
      </w:pPr>
      <w:r>
        <w:rPr>
          <w:rFonts w:cs="Arial" w:ascii="Arial" w:hAnsi="Arial"/>
          <w:b/>
          <w:i/>
        </w:rPr>
        <w:t>Between Campbelltown and Menangle Park</w:t>
      </w:r>
      <w:r>
        <w:rPr>
          <w:rFonts w:cs="Arial" w:ascii="Arial" w:hAnsi="Arial"/>
        </w:rPr>
        <w:t xml:space="preserve"> – the Clintons Nattai Colliery line trailed into the Up Main – see separate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enangle Park</w:t>
      </w:r>
      <w:r>
        <w:rPr>
          <w:rFonts w:cs="Arial" w:ascii="Arial" w:hAnsi="Arial"/>
        </w:rPr>
        <w:t xml:space="preserve"> – had no goods facilities – to the west of Menangle park station, a series of dedicated sidings were provided for passenger trains for the Menangle Park Racecourse – see separate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enangle</w:t>
      </w:r>
      <w:r>
        <w:rPr>
          <w:rFonts w:cs="Arial" w:ascii="Arial" w:hAnsi="Arial"/>
        </w:rPr>
        <w:t xml:space="preserve"> – had a double-ended goods siding and was shunted by both Up and Down trains – a stock siding trailed into the Up end, with a short Dock siding at the Down end – just to the north of the station, a siding trailed into the Up main from the Menangle Dairy and Butter Fa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Douglas Park</w:t>
      </w:r>
      <w:r>
        <w:rPr>
          <w:rFonts w:cs="Arial" w:ascii="Arial" w:hAnsi="Arial"/>
        </w:rPr>
        <w:t xml:space="preserve"> - had a double-ended goods siding and was shunted by both Up and Down trains - several sidings for Cleary’s trailed into the goods siding on the Down side – also an Up Refuge loop was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aldon</w:t>
      </w:r>
      <w:r>
        <w:rPr>
          <w:rFonts w:cs="Arial" w:ascii="Arial" w:hAnsi="Arial"/>
        </w:rPr>
        <w:t xml:space="preserve"> – had no goods facilities – several sidings trailed into the Down Main from the Commonwealth Portland Cement Company – see separate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Picton</w:t>
      </w:r>
      <w:r>
        <w:rPr>
          <w:rFonts w:cs="Arial" w:ascii="Arial" w:hAnsi="Arial"/>
        </w:rPr>
        <w:t xml:space="preserve"> – had both Up and Down Refuge sidings – a small locomotive depot was provided for servicing both train engines and assistant engines for the long uphill grades to Moss vale – several goods and storage sidings were provided on the Up side and were shunted by both Up and Down trains.</w:t>
      </w:r>
    </w:p>
    <w:p>
      <w:pPr>
        <w:pStyle w:val="Normal"/>
        <w:rPr>
          <w:rFonts w:ascii="Arial" w:hAnsi="Arial" w:cs="Arial"/>
        </w:rPr>
      </w:pPr>
      <w:r>
        <w:rPr>
          <w:rFonts w:cs="Arial" w:ascii="Arial" w:hAnsi="Arial"/>
        </w:rPr>
      </w:r>
    </w:p>
    <w:p>
      <w:pPr>
        <w:pStyle w:val="Normal"/>
        <w:tabs>
          <w:tab w:val="clear" w:pos="720"/>
          <w:tab w:val="left" w:pos="1470" w:leader="none"/>
        </w:tabs>
        <w:rPr>
          <w:rFonts w:ascii="Arial" w:hAnsi="Arial" w:cs="Arial"/>
        </w:rPr>
      </w:pPr>
      <w:r>
        <w:rPr>
          <w:rFonts w:cs="Arial" w:ascii="Arial" w:hAnsi="Arial"/>
          <w:b/>
          <w:i/>
        </w:rPr>
        <w:t>Tahmoor</w:t>
      </w:r>
      <w:r>
        <w:rPr>
          <w:rFonts w:cs="Arial" w:ascii="Arial" w:hAnsi="Arial"/>
        </w:rPr>
        <w:t xml:space="preserve"> - had a siding trailing into the Down Main and was shunted only by Down trains.</w:t>
      </w:r>
    </w:p>
    <w:p>
      <w:pPr>
        <w:pStyle w:val="Normal"/>
        <w:rPr>
          <w:rFonts w:ascii="Arial" w:hAnsi="Arial" w:cs="Arial"/>
        </w:rPr>
      </w:pPr>
      <w:r>
        <w:rPr>
          <w:rFonts w:cs="Arial" w:ascii="Arial" w:hAnsi="Arial"/>
        </w:rPr>
      </w:r>
    </w:p>
    <w:p>
      <w:pPr>
        <w:pStyle w:val="Normal"/>
        <w:rPr/>
      </w:pPr>
      <w:r>
        <w:rPr>
          <w:rFonts w:cs="Arial" w:ascii="Arial" w:hAnsi="Arial"/>
          <w:b/>
          <w:i/>
        </w:rPr>
        <w:t>Bargo</w:t>
      </w:r>
      <w:r>
        <w:rPr>
          <w:rFonts w:cs="Arial" w:ascii="Arial" w:hAnsi="Arial"/>
        </w:rPr>
        <w:t xml:space="preserve"> – had Up and Down Refuge sidings – and a double-ended goods siding and was shunted by both Up and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Yanderra</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pPr>
      <w:r>
        <w:rPr>
          <w:rFonts w:cs="Arial" w:ascii="Arial" w:hAnsi="Arial"/>
          <w:b/>
          <w:i/>
        </w:rPr>
        <w:t>Yerinbool</w:t>
      </w:r>
      <w:r>
        <w:rPr>
          <w:rFonts w:cs="Arial" w:ascii="Arial" w:hAnsi="Arial"/>
        </w:rPr>
        <w:t xml:space="preserve"> - had Up and Down Refuge sidings – and a siding trailed into the Up Main and was shunted only by Up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Aylmerton</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pPr>
      <w:r>
        <w:rPr>
          <w:rFonts w:cs="Arial" w:ascii="Arial" w:hAnsi="Arial"/>
          <w:b/>
          <w:i/>
        </w:rPr>
        <w:t>Mittagong</w:t>
      </w:r>
      <w:r>
        <w:rPr>
          <w:rFonts w:cs="Arial" w:ascii="Arial" w:hAnsi="Arial"/>
        </w:rPr>
        <w:t xml:space="preserve"> - had Up and Down Refuge sidings, with the Up refuge extending to a Texas and Vacuum siding, and the Down refuge extending to Tooths Maltings - and a double-ended goods siding and was shunted by both Up and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Bowral</w:t>
      </w:r>
      <w:r>
        <w:rPr>
          <w:rFonts w:cs="Arial" w:ascii="Arial" w:hAnsi="Arial"/>
        </w:rPr>
        <w:t xml:space="preserve"> - had Up and Down Refuge sidings - and a double-ended goods siding and was shunted by both Up and Down trains – on the Up side a siding trailed into the Up main for Baker’s Brickworks and Shell, and was shunted only by Up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Burradoo</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pPr>
      <w:r>
        <w:rPr>
          <w:rFonts w:cs="Arial" w:ascii="Arial" w:hAnsi="Arial"/>
          <w:b/>
          <w:i/>
        </w:rPr>
        <w:t>Between Burradoo and Moss Vale</w:t>
      </w:r>
      <w:r>
        <w:rPr>
          <w:rFonts w:cs="Arial" w:ascii="Arial" w:hAnsi="Arial"/>
        </w:rPr>
        <w:t xml:space="preserve"> – a short branch line ran from several exchange sidings adjacent to the main line to the cement plant at Berrima – see separate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oss Vale</w:t>
      </w:r>
      <w:r>
        <w:rPr>
          <w:rFonts w:cs="Arial" w:ascii="Arial" w:hAnsi="Arial"/>
        </w:rPr>
        <w:t xml:space="preserve"> – was the junction for the Moss Vale to Unanderra line – and had Up and Down Refuge sidings – also sidings were provided on both Up and Down sides to allow transfer of rolling stock between lines and for storage – a good shed and small stockyard were provided on the Down side – a locomotive facility was provided to service and turn locomotives – many trains changed locomotives at Moss v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Werai</w:t>
      </w:r>
      <w:r>
        <w:rPr>
          <w:rFonts w:cs="Arial" w:ascii="Arial" w:hAnsi="Arial"/>
        </w:rPr>
        <w:t xml:space="preserve"> – a goods siding trailed into the Down main and was shunted only by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Exeter</w:t>
      </w:r>
      <w:r>
        <w:rPr>
          <w:rFonts w:cs="Arial" w:ascii="Arial" w:hAnsi="Arial"/>
        </w:rPr>
        <w:t xml:space="preserve"> - had a double-ended goods siding and was shunted by both Up and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undanoon</w:t>
      </w:r>
      <w:r>
        <w:rPr>
          <w:rFonts w:cs="Arial" w:ascii="Arial" w:hAnsi="Arial"/>
        </w:rPr>
        <w:t xml:space="preserve"> - had Up and Down Refuge sidings - and a double-ended goods siding and was shunted by both Up and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Penrose</w:t>
      </w:r>
      <w:r>
        <w:rPr>
          <w:rFonts w:cs="Arial" w:ascii="Arial" w:hAnsi="Arial"/>
        </w:rPr>
        <w:t xml:space="preserve"> - had a double-ended goods siding and was shunted by both Up and Down trains.</w:t>
      </w:r>
    </w:p>
    <w:p>
      <w:pPr>
        <w:pStyle w:val="Normal"/>
        <w:rPr>
          <w:rFonts w:ascii="Arial" w:hAnsi="Arial" w:cs="Arial"/>
        </w:rPr>
      </w:pPr>
      <w:r>
        <w:rPr>
          <w:rFonts w:cs="Arial" w:ascii="Arial" w:hAnsi="Arial"/>
        </w:rPr>
      </w:r>
    </w:p>
    <w:p>
      <w:pPr>
        <w:pStyle w:val="Normal"/>
        <w:rPr/>
      </w:pPr>
      <w:r>
        <w:rPr>
          <w:rFonts w:cs="Arial" w:ascii="Arial" w:hAnsi="Arial"/>
          <w:b/>
          <w:i/>
        </w:rPr>
        <w:t>Wingello</w:t>
      </w:r>
      <w:r>
        <w:rPr>
          <w:rFonts w:cs="Arial" w:ascii="Arial" w:hAnsi="Arial"/>
        </w:rPr>
        <w:t xml:space="preserve"> - had Up and Down Refuge sidings - and a double-ended goods siding and was shunted by both Up and Down trains.</w:t>
      </w:r>
    </w:p>
    <w:p>
      <w:pPr>
        <w:pStyle w:val="Normal"/>
        <w:rPr>
          <w:rFonts w:ascii="Arial" w:hAnsi="Arial" w:cs="Arial"/>
        </w:rPr>
      </w:pPr>
      <w:r>
        <w:rPr>
          <w:rFonts w:cs="Arial" w:ascii="Arial" w:hAnsi="Arial"/>
        </w:rPr>
      </w:r>
    </w:p>
    <w:p>
      <w:pPr>
        <w:pStyle w:val="Normal"/>
        <w:rPr/>
      </w:pPr>
      <w:r>
        <w:rPr>
          <w:rFonts w:cs="Arial" w:ascii="Arial" w:hAnsi="Arial"/>
          <w:b/>
        </w:rPr>
        <w:t xml:space="preserve">Tallong </w:t>
      </w:r>
      <w:r>
        <w:rPr>
          <w:rFonts w:cs="Arial" w:ascii="Arial" w:hAnsi="Arial"/>
        </w:rPr>
        <w:t>- a goods siding trailed into the Down main and was shunted only by Down trains.</w:t>
      </w:r>
    </w:p>
    <w:p>
      <w:pPr>
        <w:pStyle w:val="Normal"/>
        <w:rPr>
          <w:rFonts w:ascii="Arial" w:hAnsi="Arial" w:cs="Arial"/>
        </w:rPr>
      </w:pPr>
      <w:r>
        <w:rPr>
          <w:rFonts w:cs="Arial" w:ascii="Arial" w:hAnsi="Arial"/>
        </w:rPr>
      </w:r>
    </w:p>
    <w:p>
      <w:pPr>
        <w:pStyle w:val="Normal"/>
        <w:rPr/>
      </w:pPr>
      <w:r>
        <w:rPr>
          <w:rFonts w:cs="Arial" w:ascii="Arial" w:hAnsi="Arial"/>
          <w:b/>
          <w:i/>
        </w:rPr>
        <w:t>Medway Junction</w:t>
      </w:r>
      <w:r>
        <w:rPr>
          <w:rFonts w:cs="Arial" w:ascii="Arial" w:hAnsi="Arial"/>
        </w:rPr>
        <w:t xml:space="preserve"> – was the junction for the branch line to Medway Quarry – see separate description</w:t>
      </w:r>
    </w:p>
    <w:p>
      <w:pPr>
        <w:pStyle w:val="Normal"/>
        <w:rPr>
          <w:rFonts w:ascii="Arial" w:hAnsi="Arial" w:cs="Arial"/>
        </w:rPr>
      </w:pPr>
      <w:r>
        <w:rPr>
          <w:rFonts w:cs="Arial" w:ascii="Arial" w:hAnsi="Arial"/>
        </w:rPr>
      </w:r>
    </w:p>
    <w:p>
      <w:pPr>
        <w:pStyle w:val="Normal"/>
        <w:rPr/>
      </w:pPr>
      <w:r>
        <w:rPr>
          <w:rFonts w:cs="Arial" w:ascii="Arial" w:hAnsi="Arial"/>
          <w:b/>
          <w:i/>
        </w:rPr>
        <w:t>Marulan</w:t>
      </w:r>
      <w:r>
        <w:rPr>
          <w:rFonts w:cs="Arial" w:ascii="Arial" w:hAnsi="Arial"/>
        </w:rPr>
        <w:t xml:space="preserve"> - had Up and Down Refuge sidings - and a double-ended goods and stock siding and was shunted by both Up and Down trains.</w:t>
      </w:r>
    </w:p>
    <w:p>
      <w:pPr>
        <w:pStyle w:val="Normal"/>
        <w:rPr>
          <w:rFonts w:ascii="Arial" w:hAnsi="Arial" w:cs="Arial"/>
        </w:rPr>
      </w:pPr>
      <w:r>
        <w:rPr>
          <w:rFonts w:cs="Arial" w:ascii="Arial" w:hAnsi="Arial"/>
        </w:rPr>
      </w:r>
    </w:p>
    <w:p>
      <w:pPr>
        <w:pStyle w:val="Normal"/>
        <w:rPr/>
      </w:pPr>
      <w:r>
        <w:rPr>
          <w:rFonts w:cs="Arial" w:ascii="Arial" w:hAnsi="Arial"/>
          <w:b/>
          <w:i/>
        </w:rPr>
        <w:t>Carrick</w:t>
      </w:r>
      <w:r>
        <w:rPr>
          <w:rFonts w:cs="Arial" w:ascii="Arial" w:hAnsi="Arial"/>
        </w:rPr>
        <w:t xml:space="preserve"> - a goods siding trailed into the Up main and was shunted only by Up trains.</w:t>
      </w:r>
    </w:p>
    <w:p>
      <w:pPr>
        <w:pStyle w:val="Normal"/>
        <w:rPr>
          <w:rFonts w:ascii="Arial" w:hAnsi="Arial" w:cs="Arial"/>
        </w:rPr>
      </w:pPr>
      <w:r>
        <w:rPr>
          <w:rFonts w:cs="Arial" w:ascii="Arial" w:hAnsi="Arial"/>
        </w:rPr>
      </w:r>
    </w:p>
    <w:p>
      <w:pPr>
        <w:pStyle w:val="Normal"/>
        <w:rPr/>
      </w:pPr>
      <w:r>
        <w:rPr>
          <w:rFonts w:cs="Arial" w:ascii="Arial" w:hAnsi="Arial"/>
          <w:b/>
          <w:i/>
        </w:rPr>
        <w:t xml:space="preserve">Towrang </w:t>
      </w:r>
      <w:r>
        <w:rPr>
          <w:rFonts w:cs="Arial" w:ascii="Arial" w:hAnsi="Arial"/>
        </w:rPr>
        <w:t>- had Up and Down Refuge sidings - and a double-ended goods siding and was shunted by both Up and Down trains – a siding trailed into the Down Main from the Brickworks and was shunted only by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Murrays Flats</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North Goulburn</w:t>
      </w:r>
      <w:r>
        <w:rPr>
          <w:rFonts w:cs="Arial" w:ascii="Arial" w:hAnsi="Arial"/>
        </w:rPr>
        <w:t xml:space="preserve"> – had several sidings trailing into the Up Main for general goods and a Shell depot and was shunted only by Up trains. A gravel quarry was situated just to the immediate north of the station on the Down side – direct entry of Trip Trains from Goulburn was not possible – empty trains drew to a stand on the Up Main clear of the crossover, backed onto the Down main then ran ‘wrong-road’ into the quarry sidings – a run-around in the quarry sidings allowed the locomotive to shunt and sidings and assemble the loaded train ready to return to Goulburn si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 xml:space="preserve">Goulburn </w:t>
      </w:r>
      <w:r>
        <w:rPr>
          <w:rFonts w:cs="Arial" w:ascii="Arial" w:hAnsi="Arial"/>
        </w:rPr>
        <w:t>– was a major divisional point on the Main South and was the principal station for the junctions of the Canberra/Cooma/Bombala line (at Joppa Junction, just to the south of Goulburn) and for the branch line to Crookwell and Taral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rains (except for a few expresses and mail trains) changed locomotives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Down side, facing points lead into a large Down marshalling yard with extensive reception, storage and repair sidings – at the southern end of the yard, facing sidings ran off into a Butter factory, and depots for Caltex, Esso, BP and Mobiloil, the extended lead from the Down yard also ran further south to a large Divisional locomotive depot at South Goulburn. Between the Down yard and the main lines were several carriage storage roads directly accessible from the Goulburn Back Platform r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Up side, trains from the south first encountered a large Up marshalling yard with facing points direct into reception roads – this was known as the Wheat Yard, but also, at the southern end, had extensive sidings for livestock – at the north end of this yard was a facing siding for Ampol. Continuing along the Up side, the next in sequence was a small yard for the Way and Works Division, which sat between a road overbridge and Goulburn station platforms. Just past Goulburn platforms was another extensive goods yard referred to as the Up yard, this had the main goods shed and other loading facilities – to the north of this yard a long shunting neck ran parallel to the Crookwell branch line, and a siding for Conolly’s Mill trailed into the shunting neck.</w:t>
      </w:r>
    </w:p>
    <w:p>
      <w:pPr>
        <w:pStyle w:val="Normal"/>
        <w:tabs>
          <w:tab w:val="clear" w:pos="720"/>
          <w:tab w:val="left" w:pos="6285" w:leader="none"/>
        </w:tabs>
        <w:rPr>
          <w:rFonts w:ascii="Arial" w:hAnsi="Arial" w:cs="Arial"/>
        </w:rPr>
      </w:pPr>
      <w:r>
        <w:rPr>
          <w:rFonts w:cs="Arial" w:ascii="Arial" w:hAnsi="Arial"/>
        </w:rPr>
        <w:tab/>
      </w:r>
    </w:p>
    <w:p>
      <w:pPr>
        <w:pStyle w:val="Normal"/>
        <w:rPr>
          <w:rFonts w:ascii="Arial" w:hAnsi="Arial" w:cs="Arial"/>
        </w:rPr>
      </w:pPr>
      <w:r>
        <w:rPr>
          <w:rFonts w:cs="Arial" w:ascii="Arial" w:hAnsi="Arial"/>
          <w:b/>
          <w:i/>
        </w:rPr>
        <w:t>Joppa Junction</w:t>
      </w:r>
      <w:r>
        <w:rPr>
          <w:rFonts w:cs="Arial" w:ascii="Arial" w:hAnsi="Arial"/>
        </w:rPr>
        <w:t xml:space="preserve"> – had Up and Down Refuge sidings, as well as the diversion of the single line to Canberra/Cooma/Bombala. A trailing connection ran into the Up Refuge from the sidings at the Country Killing Work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icton to Mittagong Loop Lin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i/>
        </w:rPr>
        <w:t>Thirlmere</w:t>
      </w:r>
      <w:r>
        <w:rPr>
          <w:rFonts w:cs="Arial" w:ascii="Arial" w:hAnsi="Arial"/>
        </w:rPr>
        <w:t xml:space="preserve"> – had a loop line and an Up refuge siding – several sidings ran off the loop on the Up side with a dead-end shunting n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ouridjah</w:t>
      </w:r>
      <w:r>
        <w:rPr>
          <w:rFonts w:cs="Arial" w:ascii="Arial" w:hAnsi="Arial"/>
        </w:rPr>
        <w:t xml:space="preserve"> – had no goods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Buxton</w:t>
      </w:r>
      <w:r>
        <w:rPr>
          <w:rFonts w:cs="Arial" w:ascii="Arial" w:hAnsi="Arial"/>
        </w:rPr>
        <w:t xml:space="preserve"> - had a double-ended Goods Siding, and could be shunted by both Up and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Balmoral</w:t>
      </w:r>
      <w:r>
        <w:rPr>
          <w:rFonts w:cs="Arial" w:ascii="Arial" w:hAnsi="Arial"/>
        </w:rPr>
        <w:t xml:space="preserve"> - had a goods siding on the Down side, shunted only by Down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Hill Top</w:t>
      </w:r>
      <w:r>
        <w:rPr>
          <w:rFonts w:cs="Arial" w:ascii="Arial" w:hAnsi="Arial"/>
        </w:rPr>
        <w:t xml:space="preserve"> – had a goods siding on the Down side, shunted only by Down trains.</w:t>
      </w:r>
    </w:p>
    <w:p>
      <w:pPr>
        <w:pStyle w:val="Normal"/>
        <w:rPr>
          <w:rFonts w:ascii="Arial" w:hAnsi="Arial" w:cs="Arial"/>
        </w:rPr>
      </w:pPr>
      <w:r>
        <w:rPr>
          <w:rFonts w:cs="Arial" w:ascii="Arial" w:hAnsi="Arial"/>
        </w:rPr>
      </w:r>
    </w:p>
    <w:p>
      <w:pPr>
        <w:pStyle w:val="Normal"/>
        <w:rPr/>
      </w:pPr>
      <w:r>
        <w:rPr>
          <w:rFonts w:cs="Arial" w:ascii="Arial" w:hAnsi="Arial"/>
          <w:b/>
          <w:i/>
        </w:rPr>
        <w:t>Colo Vale</w:t>
      </w:r>
      <w:r>
        <w:rPr>
          <w:rFonts w:cs="Arial" w:ascii="Arial" w:hAnsi="Arial"/>
        </w:rPr>
        <w:t xml:space="preserve"> - had a double-ended Goods Siding, and could be shunted by both Up and Down trains - a siding ran off the south end of the loop to a m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Braemar</w:t>
      </w:r>
      <w:r>
        <w:rPr>
          <w:rFonts w:cs="Arial" w:ascii="Arial" w:hAnsi="Arial"/>
        </w:rPr>
        <w:t xml:space="preserve"> – had no goods facilities - (in later years Comeng established a wagon works here – also known as Braemar Engineering or Mittagong Engineer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oss Vale to Unanderra Line</w:t>
      </w:r>
    </w:p>
    <w:p>
      <w:pPr>
        <w:pStyle w:val="Normal"/>
        <w:rPr>
          <w:rFonts w:ascii="Arial" w:hAnsi="Arial" w:cs="Arial"/>
          <w:u w:val="single"/>
        </w:rPr>
      </w:pPr>
      <w:r>
        <w:rPr>
          <w:rFonts w:cs="Arial" w:ascii="Arial" w:hAnsi="Arial"/>
          <w:u w:val="single"/>
        </w:rPr>
      </w:r>
    </w:p>
    <w:p>
      <w:pPr>
        <w:pStyle w:val="Normal"/>
        <w:rPr/>
      </w:pPr>
      <w:r>
        <w:rPr>
          <w:rFonts w:cs="Arial" w:ascii="Arial" w:hAnsi="Arial"/>
          <w:b/>
          <w:i/>
        </w:rPr>
        <w:t xml:space="preserve">Calwalla </w:t>
      </w:r>
      <w:r>
        <w:rPr>
          <w:rFonts w:cs="Arial" w:ascii="Arial" w:hAnsi="Arial"/>
        </w:rPr>
        <w:t>- had a double-ended Goods Siding, and could be shunted by both Up and Down trains.</w:t>
      </w:r>
    </w:p>
    <w:p>
      <w:pPr>
        <w:pStyle w:val="Normal"/>
        <w:rPr>
          <w:rFonts w:ascii="Arial" w:hAnsi="Arial" w:cs="Arial"/>
        </w:rPr>
      </w:pPr>
      <w:r>
        <w:rPr>
          <w:rFonts w:cs="Arial" w:ascii="Arial" w:hAnsi="Arial"/>
        </w:rPr>
      </w:r>
    </w:p>
    <w:p>
      <w:pPr>
        <w:pStyle w:val="Normal"/>
        <w:rPr/>
      </w:pPr>
      <w:r>
        <w:rPr>
          <w:rFonts w:cs="Arial" w:ascii="Arial" w:hAnsi="Arial"/>
          <w:b/>
          <w:i/>
        </w:rPr>
        <w:t>Burrawang</w:t>
      </w:r>
      <w:r>
        <w:rPr>
          <w:rFonts w:cs="Arial" w:ascii="Arial" w:hAnsi="Arial"/>
        </w:rPr>
        <w:t xml:space="preserve"> - had a double-ended Goods Siding, and could be shunted by both Up and Down trains.</w:t>
      </w:r>
    </w:p>
    <w:p>
      <w:pPr>
        <w:pStyle w:val="Normal"/>
        <w:rPr>
          <w:rFonts w:ascii="Arial" w:hAnsi="Arial" w:cs="Arial"/>
        </w:rPr>
      </w:pPr>
      <w:r>
        <w:rPr>
          <w:rFonts w:cs="Arial" w:ascii="Arial" w:hAnsi="Arial"/>
        </w:rPr>
      </w:r>
    </w:p>
    <w:p>
      <w:pPr>
        <w:pStyle w:val="Normal"/>
        <w:rPr/>
      </w:pPr>
      <w:r>
        <w:rPr>
          <w:rFonts w:cs="Arial" w:ascii="Arial" w:hAnsi="Arial"/>
          <w:b/>
          <w:i/>
        </w:rPr>
        <w:t>Robertson</w:t>
      </w:r>
      <w:r>
        <w:rPr>
          <w:rFonts w:cs="Arial" w:ascii="Arial" w:hAnsi="Arial"/>
        </w:rPr>
        <w:t xml:space="preserve"> - had a loop line, and a double-ended Goods Siding, and could be shunted by both Up and Down trains.</w:t>
      </w:r>
    </w:p>
    <w:p>
      <w:pPr>
        <w:pStyle w:val="Normal"/>
        <w:rPr>
          <w:rFonts w:ascii="Arial" w:hAnsi="Arial" w:cs="Arial"/>
        </w:rPr>
      </w:pPr>
      <w:r>
        <w:rPr>
          <w:rFonts w:cs="Arial" w:ascii="Arial" w:hAnsi="Arial"/>
        </w:rPr>
      </w:r>
      <w:r>
        <w:br w:type="page"/>
      </w:r>
    </w:p>
    <w:p>
      <w:pPr>
        <w:pStyle w:val="Normal"/>
        <w:rPr>
          <w:rFonts w:ascii="Arial" w:hAnsi="Arial" w:cs="Arial"/>
          <w:sz w:val="28"/>
          <w:szCs w:val="28"/>
          <w:u w:val="single"/>
        </w:rPr>
      </w:pPr>
      <w:r>
        <w:rPr>
          <w:rFonts w:cs="Arial" w:ascii="Arial" w:hAnsi="Arial"/>
          <w:sz w:val="28"/>
          <w:szCs w:val="28"/>
          <w:u w:val="single"/>
        </w:rPr>
        <w:t>Colliery Traffic Workings</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Colliery traffic was worked either by ‘dedicated’ timetabled train between the two points (where detailed below), or the empty and loaded wagons were picked up / dropped off by any passing scheduled Up / Down pickup goods train.</w:t>
      </w:r>
    </w:p>
    <w:p>
      <w:pPr>
        <w:pStyle w:val="Normal"/>
        <w:rPr>
          <w:rFonts w:ascii="Arial" w:hAnsi="Arial" w:cs="Arial"/>
        </w:rPr>
      </w:pPr>
      <w:r>
        <w:rPr>
          <w:rFonts w:cs="Arial" w:ascii="Arial" w:hAnsi="Arial"/>
        </w:rPr>
      </w:r>
    </w:p>
    <w:p>
      <w:pPr>
        <w:pStyle w:val="Normal"/>
        <w:rPr/>
      </w:pPr>
      <w:r>
        <w:rPr>
          <w:rFonts w:cs="Arial" w:ascii="Arial" w:hAnsi="Arial"/>
        </w:rPr>
        <w:t>Loads and empties were ‘staged’ through Lithgow:-</w:t>
      </w:r>
    </w:p>
    <w:p>
      <w:pPr>
        <w:pStyle w:val="Normal"/>
        <w:rPr>
          <w:rFonts w:ascii="Arial" w:hAnsi="Arial" w:cs="Arial"/>
        </w:rPr>
      </w:pPr>
      <w:r>
        <w:rPr>
          <w:rFonts w:cs="Arial" w:ascii="Arial" w:hAnsi="Arial"/>
        </w:rPr>
      </w:r>
    </w:p>
    <w:p>
      <w:pPr>
        <w:pStyle w:val="Normal"/>
        <w:rPr/>
      </w:pPr>
      <w:r>
        <w:rPr>
          <w:rFonts w:cs="Arial" w:ascii="Arial" w:hAnsi="Arial"/>
        </w:rPr>
        <w:t>Eastbound loads from any colliery west of Lithgow were worked by any scheduled or pickup train to Lithgow only, for forward working by another eastbound goods or pickup train from Lithgow. Similarly, westbound empties for any colliery west of Lithgow were worked by any goods train from Enfield only, the wagons being forwarded to the appropriate colliery from any westbound goods or pickup train terminating at Lithgow.</w:t>
      </w:r>
    </w:p>
    <w:p>
      <w:pPr>
        <w:pStyle w:val="Normal"/>
        <w:rPr>
          <w:rFonts w:ascii="Arial" w:hAnsi="Arial" w:cs="Arial"/>
        </w:rPr>
      </w:pPr>
      <w:r>
        <w:rPr>
          <w:rFonts w:cs="Arial" w:ascii="Arial" w:hAnsi="Arial"/>
        </w:rPr>
      </w:r>
    </w:p>
    <w:p>
      <w:pPr>
        <w:pStyle w:val="Normal"/>
        <w:rPr/>
      </w:pPr>
      <w:r>
        <w:rPr>
          <w:rFonts w:cs="Arial" w:ascii="Arial" w:hAnsi="Arial"/>
        </w:rPr>
        <w:t>Note, the term ‘Operational Timeframe’ refers only to the 1955-1960 era depicted by this rou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ithgow State Colliery, Lithgow</w:t>
      </w:r>
    </w:p>
    <w:p>
      <w:pPr>
        <w:pStyle w:val="Normal"/>
        <w:rPr>
          <w:rFonts w:ascii="Arial" w:hAnsi="Arial" w:cs="Arial"/>
        </w:rPr>
      </w:pPr>
      <w:r>
        <w:rPr>
          <w:rFonts w:cs="Arial" w:ascii="Arial" w:hAnsi="Arial"/>
          <w:i/>
        </w:rPr>
        <w:t>Operational Timeframe</w:t>
      </w:r>
      <w:r>
        <w:rPr>
          <w:rFonts w:cs="Arial" w:ascii="Arial" w:hAnsi="Arial"/>
        </w:rPr>
        <w:t>: 1955-1960</w:t>
      </w:r>
    </w:p>
    <w:p>
      <w:pPr>
        <w:pStyle w:val="Normal"/>
        <w:rPr>
          <w:rFonts w:ascii="Arial" w:hAnsi="Arial" w:cs="Arial"/>
        </w:rPr>
      </w:pPr>
      <w:r>
        <w:rPr>
          <w:rFonts w:cs="Arial" w:ascii="Arial" w:hAnsi="Arial"/>
          <w:i/>
        </w:rPr>
        <w:t>Output sent to</w:t>
      </w:r>
      <w:r>
        <w:rPr>
          <w:rFonts w:cs="Arial" w:ascii="Arial" w:hAnsi="Arial"/>
        </w:rPr>
        <w:t>: Sydney</w:t>
      </w:r>
    </w:p>
    <w:p>
      <w:pPr>
        <w:pStyle w:val="Normal"/>
        <w:rPr>
          <w:rFonts w:ascii="Arial" w:hAnsi="Arial" w:cs="Arial"/>
        </w:rPr>
      </w:pPr>
      <w:r>
        <w:rPr>
          <w:rFonts w:cs="Arial" w:ascii="Arial" w:hAnsi="Arial"/>
          <w:i/>
        </w:rPr>
        <w:t>Types of wagons</w:t>
      </w:r>
      <w:r>
        <w:rPr>
          <w:rFonts w:cs="Arial" w:ascii="Arial" w:hAnsi="Arial"/>
        </w:rPr>
        <w:t>: NSWGR 4-w hoppers LCH and CCH, NSWGR bogie hoppers BCH – departmental coal in NSWGR S-trucks and K-trucks</w:t>
      </w:r>
    </w:p>
    <w:p>
      <w:pPr>
        <w:pStyle w:val="Normal"/>
        <w:rPr>
          <w:rFonts w:ascii="Arial" w:hAnsi="Arial" w:cs="Arial"/>
        </w:rPr>
      </w:pPr>
      <w:r>
        <w:rPr>
          <w:rFonts w:cs="Arial" w:ascii="Arial" w:hAnsi="Arial"/>
          <w:i/>
        </w:rPr>
        <w:t>Types of Locomotives</w:t>
      </w:r>
      <w:r>
        <w:rPr>
          <w:rFonts w:cs="Arial" w:ascii="Arial" w:hAnsi="Arial"/>
        </w:rPr>
        <w:t>: This colliery was worked exclusively by local ‘Trip Trains’ worked by the local Lithgow shunters – usually a class 26 saddle-tank engine, however 20 and 30 class tank engines, and 19 and 30T tender engines, as well as  ‘Standard Goods’ engines could be seen from time to time.</w:t>
      </w:r>
    </w:p>
    <w:p>
      <w:pPr>
        <w:pStyle w:val="Normal"/>
        <w:rPr>
          <w:rFonts w:ascii="Arial" w:hAnsi="Arial" w:cs="Arial"/>
        </w:rPr>
      </w:pPr>
      <w:r>
        <w:rPr>
          <w:rFonts w:cs="Arial" w:ascii="Arial" w:hAnsi="Arial"/>
          <w:i/>
        </w:rPr>
        <w:t>Method of Working</w:t>
      </w:r>
      <w:r>
        <w:rPr>
          <w:rFonts w:cs="Arial" w:ascii="Arial" w:hAnsi="Arial"/>
        </w:rPr>
        <w:t>: Local ‘trip trains’ were worked to and from this colliery from the Lithgow Old Yard – loaded wagons were then passed onto the New Yard for onward forwarding to Sydney.</w:t>
      </w:r>
    </w:p>
    <w:p>
      <w:pPr>
        <w:pStyle w:val="Normal"/>
        <w:rPr>
          <w:rFonts w:ascii="Arial" w:hAnsi="Arial" w:cs="Arial"/>
        </w:rPr>
      </w:pPr>
      <w:r>
        <w:rPr>
          <w:rFonts w:cs="Arial" w:ascii="Arial" w:hAnsi="Arial"/>
          <w:i/>
          <w:u w:val="single"/>
        </w:rPr>
        <w:t>MSTS Paths</w:t>
      </w:r>
      <w:r>
        <w:rPr>
          <w:rFonts w:cs="Arial" w:ascii="Arial" w:hAnsi="Arial"/>
        </w:rPr>
        <w:t xml:space="preserve"> –</w:t>
      </w:r>
    </w:p>
    <w:p>
      <w:pPr>
        <w:pStyle w:val="Normal"/>
        <w:rPr>
          <w:rFonts w:ascii="Arial" w:hAnsi="Arial" w:cs="Arial"/>
        </w:rPr>
      </w:pPr>
      <w:r>
        <w:rPr>
          <w:rFonts w:cs="Arial" w:ascii="Arial" w:hAnsi="Arial"/>
          <w:i/>
          <w:u w:val="single"/>
        </w:rPr>
        <w:t>MSTS Consists</w:t>
      </w:r>
      <w:r>
        <w:rPr>
          <w:rFonts w:cs="Arial" w:ascii="Arial" w:hAnsi="Arial"/>
        </w:rPr>
        <w:t xml:space="preserve"> – D50-5236-CoalLD-22mix+PHG.con, D50-5236-CoalMT-22mix+PHG.c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ithgow Valley Colliery, Lithgow</w:t>
      </w:r>
    </w:p>
    <w:p>
      <w:pPr>
        <w:pStyle w:val="Normal"/>
        <w:rPr>
          <w:rFonts w:ascii="Arial" w:hAnsi="Arial" w:cs="Arial"/>
        </w:rPr>
      </w:pPr>
      <w:r>
        <w:rPr>
          <w:rFonts w:cs="Arial" w:ascii="Arial" w:hAnsi="Arial"/>
          <w:i/>
        </w:rPr>
        <w:t>Operational Timeframe</w:t>
      </w:r>
      <w:r>
        <w:rPr>
          <w:rFonts w:cs="Arial" w:ascii="Arial" w:hAnsi="Arial"/>
        </w:rPr>
        <w:t>: 1955-1960</w:t>
      </w:r>
    </w:p>
    <w:p>
      <w:pPr>
        <w:pStyle w:val="Normal"/>
        <w:rPr>
          <w:rFonts w:ascii="Arial" w:hAnsi="Arial" w:cs="Arial"/>
        </w:rPr>
      </w:pPr>
      <w:r>
        <w:rPr>
          <w:rFonts w:cs="Arial" w:ascii="Arial" w:hAnsi="Arial"/>
          <w:i/>
        </w:rPr>
        <w:t>Output sent to</w:t>
      </w:r>
      <w:r>
        <w:rPr>
          <w:rFonts w:cs="Arial" w:ascii="Arial" w:hAnsi="Arial"/>
        </w:rPr>
        <w:t>: Sydney</w:t>
      </w:r>
    </w:p>
    <w:p>
      <w:pPr>
        <w:pStyle w:val="Normal"/>
        <w:rPr/>
      </w:pPr>
      <w:r>
        <w:rPr>
          <w:rFonts w:cs="Arial" w:ascii="Arial" w:hAnsi="Arial"/>
          <w:i/>
        </w:rPr>
        <w:t>Types of wagons</w:t>
      </w:r>
      <w:r>
        <w:rPr>
          <w:rFonts w:cs="Arial" w:ascii="Arial" w:hAnsi="Arial"/>
        </w:rPr>
        <w:t>: NSWGR 4-w hoppers LCH and CCH, NSWGR bogie hoppers BCH – departmental coal in NSWGR S-trucks and K-trucks</w:t>
      </w:r>
    </w:p>
    <w:p>
      <w:pPr>
        <w:pStyle w:val="Normal"/>
        <w:rPr/>
      </w:pPr>
      <w:r>
        <w:rPr>
          <w:rFonts w:cs="Arial" w:ascii="Arial" w:hAnsi="Arial"/>
          <w:i/>
        </w:rPr>
        <w:t>Types of Locomotives</w:t>
      </w:r>
      <w:r>
        <w:rPr>
          <w:rFonts w:cs="Arial" w:ascii="Arial" w:hAnsi="Arial"/>
        </w:rPr>
        <w:t>: This colliery was worked exclusively by local ‘Trip Trains’ worked by the local Lithgow shunters – usually a class 26 saddle-tank engine, however 20 and 30 class tank engines, and 19 and 30T tender engines, as well as  ‘Standard Goods’ engines could be seen from time to time.</w:t>
      </w:r>
    </w:p>
    <w:p>
      <w:pPr>
        <w:pStyle w:val="Normal"/>
        <w:rPr>
          <w:rFonts w:ascii="Arial" w:hAnsi="Arial" w:cs="Arial"/>
        </w:rPr>
      </w:pPr>
      <w:r>
        <w:rPr>
          <w:rFonts w:cs="Arial" w:ascii="Arial" w:hAnsi="Arial"/>
          <w:i/>
        </w:rPr>
        <w:t>Method of Working</w:t>
      </w:r>
      <w:r>
        <w:rPr>
          <w:rFonts w:cs="Arial" w:ascii="Arial" w:hAnsi="Arial"/>
        </w:rPr>
        <w:t>: Local ‘trip trains’ were worked to and from this colliery from the Lithgow Old Yard – loaded wagons were then passed onto the New Yard for onward forwarding to Sydney. However, this colliery only had a trailing connection to the Up Main, so Down inbound empty wagons had to be ‘carried on’ to either Bowenfels or Wallerawang, for reversal – to facilitate reversal, these trains often had brake vans at both ends of the train. Once reversed, the trip train would continue back on the Up line and stop clear of the trailing connection on the Up Main, and then reverse back into the colliery sidings. The empty wagons were dropped off and the loaded wagons picked up for forwarding to Lithgow Old Yard (and subsequently, the New Yard).</w:t>
      </w:r>
    </w:p>
    <w:p>
      <w:pPr>
        <w:pStyle w:val="Normal"/>
        <w:rPr>
          <w:rFonts w:ascii="Arial" w:hAnsi="Arial" w:cs="Arial"/>
        </w:rPr>
      </w:pPr>
      <w:r>
        <w:rPr>
          <w:rFonts w:cs="Arial" w:ascii="Arial" w:hAnsi="Arial"/>
          <w:i/>
          <w:u w:val="single"/>
        </w:rPr>
        <w:t>MSTS Paths</w:t>
      </w:r>
      <w:r>
        <w:rPr>
          <w:rFonts w:cs="Arial" w:ascii="Arial" w:hAnsi="Arial"/>
        </w:rPr>
        <w:t xml:space="preserve"> –</w:t>
      </w:r>
    </w:p>
    <w:p>
      <w:pPr>
        <w:pStyle w:val="Normal"/>
        <w:rPr/>
      </w:pPr>
      <w:r>
        <w:rPr>
          <w:rFonts w:cs="Arial" w:ascii="Arial" w:hAnsi="Arial"/>
          <w:i/>
          <w:u w:val="single"/>
        </w:rPr>
        <w:t>MSTS Consists</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rmitage Colliery, Lithgow</w:t>
      </w:r>
    </w:p>
    <w:p>
      <w:pPr>
        <w:pStyle w:val="Normal"/>
        <w:rPr>
          <w:rFonts w:ascii="Arial" w:hAnsi="Arial" w:cs="Arial"/>
        </w:rPr>
      </w:pPr>
      <w:r>
        <w:rPr>
          <w:rFonts w:cs="Arial" w:ascii="Arial" w:hAnsi="Arial"/>
          <w:i/>
        </w:rPr>
        <w:t>Operational Timeframe</w:t>
      </w:r>
      <w:r>
        <w:rPr>
          <w:rFonts w:cs="Arial" w:ascii="Arial" w:hAnsi="Arial"/>
        </w:rPr>
        <w:t>: 1955-1960</w:t>
      </w:r>
    </w:p>
    <w:p>
      <w:pPr>
        <w:pStyle w:val="Normal"/>
        <w:rPr>
          <w:rFonts w:ascii="Arial" w:hAnsi="Arial" w:cs="Arial"/>
        </w:rPr>
      </w:pPr>
      <w:r>
        <w:rPr>
          <w:rFonts w:cs="Arial" w:ascii="Arial" w:hAnsi="Arial"/>
          <w:i/>
        </w:rPr>
        <w:t>Output sent to</w:t>
      </w:r>
      <w:r>
        <w:rPr>
          <w:rFonts w:cs="Arial" w:ascii="Arial" w:hAnsi="Arial"/>
        </w:rPr>
        <w:t>: Sydney</w:t>
      </w:r>
    </w:p>
    <w:p>
      <w:pPr>
        <w:pStyle w:val="Normal"/>
        <w:rPr/>
      </w:pPr>
      <w:r>
        <w:rPr>
          <w:rFonts w:cs="Arial" w:ascii="Arial" w:hAnsi="Arial"/>
          <w:i/>
        </w:rPr>
        <w:t>Types of wagons</w:t>
      </w:r>
      <w:r>
        <w:rPr>
          <w:rFonts w:cs="Arial" w:ascii="Arial" w:hAnsi="Arial"/>
        </w:rPr>
        <w:t>: NSWGR 4-w hoppers LCH and CCH, NSWGR bogie hoppers BCH – departmental coal in NSWGR S-trucks and K-trucks</w:t>
      </w:r>
    </w:p>
    <w:p>
      <w:pPr>
        <w:pStyle w:val="Normal"/>
        <w:rPr/>
      </w:pPr>
      <w:r>
        <w:rPr>
          <w:rFonts w:cs="Arial" w:ascii="Arial" w:hAnsi="Arial"/>
          <w:i/>
        </w:rPr>
        <w:t>Types of Locomotives</w:t>
      </w:r>
      <w:r>
        <w:rPr>
          <w:rFonts w:cs="Arial" w:ascii="Arial" w:hAnsi="Arial"/>
        </w:rPr>
        <w:t>: This colliery was worked exclusively by local ‘Trip Trains’ worked by the local Lithgow shunters – usually a class 26 saddle-tank engine, however 20 and 30 class tank engines, and 19 and 30T tender engines, as well as  ‘Standard Goods’ engines could be seen from time to time.</w:t>
      </w:r>
    </w:p>
    <w:p>
      <w:pPr>
        <w:pStyle w:val="Normal"/>
        <w:rPr/>
      </w:pPr>
      <w:r>
        <w:rPr>
          <w:rFonts w:cs="Arial" w:ascii="Arial" w:hAnsi="Arial"/>
          <w:i/>
        </w:rPr>
        <w:t>Method of Working</w:t>
      </w:r>
      <w:r>
        <w:rPr>
          <w:rFonts w:cs="Arial" w:ascii="Arial" w:hAnsi="Arial"/>
        </w:rPr>
        <w:t>: Local ‘trip trains’ were worked to and from this colliery from the Lithgow Old Yard – loaded wagons were then passed onto the New Yard for onward forwarding to Sydney. However, this colliery only had a trailing connection to the Up Main, so Down inbound empty wagons had to be ‘carried on’ to either Bowenfels or Wallerawang, for reversal – to facilitate reversal, these trains often had brake vans at both ends of the train. Once reversed, the trip train would continue back on the Up line and stop clear of the trailing connection on the Up Main, and then reverse back into the colliery sidings. The empty wagons were dropped off and the loaded wagons picked up for forwarding to Lithgow Old Yard (and subsequently, the New Yard).</w:t>
      </w:r>
    </w:p>
    <w:p>
      <w:pPr>
        <w:pStyle w:val="Normal"/>
        <w:rPr>
          <w:rFonts w:ascii="Arial" w:hAnsi="Arial" w:cs="Arial"/>
        </w:rPr>
      </w:pPr>
      <w:r>
        <w:rPr>
          <w:rFonts w:cs="Arial" w:ascii="Arial" w:hAnsi="Arial"/>
          <w:i/>
          <w:u w:val="single"/>
        </w:rPr>
        <w:t>MSTS Paths</w:t>
      </w:r>
      <w:r>
        <w:rPr>
          <w:rFonts w:cs="Arial" w:ascii="Arial" w:hAnsi="Arial"/>
        </w:rPr>
        <w:t xml:space="preserve"> – </w:t>
      </w:r>
    </w:p>
    <w:p>
      <w:pPr>
        <w:pStyle w:val="Normal"/>
        <w:rPr/>
      </w:pPr>
      <w:r>
        <w:rPr>
          <w:rFonts w:cs="Arial" w:ascii="Arial" w:hAnsi="Arial"/>
          <w:i/>
          <w:u w:val="single"/>
        </w:rPr>
        <w:t>MSTS Consists</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llerawang Colliery, North of Wallerawang</w:t>
      </w:r>
    </w:p>
    <w:p>
      <w:pPr>
        <w:pStyle w:val="Normal"/>
        <w:rPr/>
      </w:pPr>
      <w:r>
        <w:rPr>
          <w:rFonts w:cs="Arial" w:ascii="Arial" w:hAnsi="Arial"/>
          <w:i/>
        </w:rPr>
        <w:t>Operational Timeframe</w:t>
      </w:r>
      <w:r>
        <w:rPr>
          <w:rFonts w:cs="Arial" w:ascii="Arial" w:hAnsi="Arial"/>
        </w:rPr>
        <w:t>: 1955-1960</w:t>
      </w:r>
    </w:p>
    <w:p>
      <w:pPr>
        <w:pStyle w:val="Normal"/>
        <w:rPr>
          <w:rFonts w:ascii="Arial" w:hAnsi="Arial" w:cs="Arial"/>
        </w:rPr>
      </w:pPr>
      <w:r>
        <w:rPr>
          <w:rFonts w:cs="Arial" w:ascii="Arial" w:hAnsi="Arial"/>
          <w:i/>
        </w:rPr>
        <w:t>Output sent to</w:t>
      </w:r>
      <w:r>
        <w:rPr>
          <w:rFonts w:cs="Arial" w:ascii="Arial" w:hAnsi="Arial"/>
        </w:rPr>
        <w:t>: Sydney</w:t>
      </w:r>
    </w:p>
    <w:p>
      <w:pPr>
        <w:pStyle w:val="Normal"/>
        <w:rPr/>
      </w:pPr>
      <w:r>
        <w:rPr>
          <w:rFonts w:cs="Arial" w:ascii="Arial" w:hAnsi="Arial"/>
          <w:i/>
        </w:rPr>
        <w:t>Types of wagons</w:t>
      </w:r>
      <w:r>
        <w:rPr>
          <w:rFonts w:cs="Arial" w:ascii="Arial" w:hAnsi="Arial"/>
        </w:rPr>
        <w:t>: NSWGR 4-w hoppers LCH and CCH, NSWGR bogie hoppers BCH – departmental coal in NSWGR S-trucks and K-trucks</w:t>
      </w:r>
    </w:p>
    <w:p>
      <w:pPr>
        <w:pStyle w:val="Normal"/>
        <w:rPr/>
      </w:pPr>
      <w:r>
        <w:rPr>
          <w:rFonts w:cs="Arial" w:ascii="Arial" w:hAnsi="Arial"/>
          <w:i/>
        </w:rPr>
        <w:t>Types of Locomotives</w:t>
      </w:r>
      <w:r>
        <w:rPr>
          <w:rFonts w:cs="Arial" w:ascii="Arial" w:hAnsi="Arial"/>
        </w:rPr>
        <w:t>: This colliery was worked exclusively by local ‘Trip Trains’ worked by the local Lithgow shunters – usually a class 26 saddle-tank engine, however 20 and 30 class tank engines, and 19 and 30T tender engines, as well as  ‘Standard Goods’ engines could be seen from time to time.</w:t>
      </w:r>
    </w:p>
    <w:p>
      <w:pPr>
        <w:pStyle w:val="Normal"/>
        <w:rPr/>
      </w:pPr>
      <w:r>
        <w:rPr>
          <w:rFonts w:cs="Arial" w:ascii="Arial" w:hAnsi="Arial"/>
          <w:i/>
        </w:rPr>
        <w:t>Method of Working</w:t>
      </w:r>
      <w:r>
        <w:rPr>
          <w:rFonts w:cs="Arial" w:ascii="Arial" w:hAnsi="Arial"/>
        </w:rPr>
        <w:t>: Local ‘trip trains’ were worked to and from this colliery from the Lithgow Old Yard – loaded wagons were then passed onto the New Yard for onward forwarding to Sydney. The Down empty ‘trip trains’ would shunt into Wallerawang Down Marshalling Yard, the locomotive would ‘run-around’ the train, and then it would cross-over the main Lines and enter the colliery branch line, and run to the colliery. The empty wagons were dropped off and the loaded wagons picked up – the Up full train would then run back to Wallerawang Down Marshalling Yard, the train would be ‘run-around’ again, and then depart for Lithgow Old yard.</w:t>
      </w:r>
    </w:p>
    <w:p>
      <w:pPr>
        <w:pStyle w:val="Normal"/>
        <w:rPr/>
      </w:pPr>
      <w:r>
        <w:rPr>
          <w:rFonts w:cs="Arial" w:ascii="Arial" w:hAnsi="Arial"/>
          <w:i/>
          <w:u w:val="single"/>
        </w:rPr>
        <w:t>MSTS Paths</w:t>
      </w:r>
      <w:r>
        <w:rPr>
          <w:rFonts w:cs="Arial" w:ascii="Arial" w:hAnsi="Arial"/>
        </w:rPr>
        <w:t xml:space="preserve"> –</w:t>
      </w:r>
    </w:p>
    <w:p>
      <w:pPr>
        <w:pStyle w:val="Normal"/>
        <w:rPr>
          <w:rFonts w:ascii="Arial" w:hAnsi="Arial" w:cs="Arial"/>
        </w:rPr>
      </w:pPr>
      <w:r>
        <w:rPr>
          <w:rFonts w:cs="Arial" w:ascii="Arial" w:hAnsi="Arial"/>
          <w:i/>
          <w:u w:val="single"/>
        </w:rPr>
        <w:t>MSTS Consists</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gus Place Colliery, North of Wallerawang</w:t>
      </w:r>
    </w:p>
    <w:p>
      <w:pPr>
        <w:pStyle w:val="Normal"/>
        <w:rPr/>
      </w:pPr>
      <w:r>
        <w:rPr>
          <w:rFonts w:cs="Arial" w:ascii="Arial" w:hAnsi="Arial"/>
          <w:i/>
        </w:rPr>
        <w:t>Operational Timeframe</w:t>
      </w:r>
      <w:r>
        <w:rPr>
          <w:rFonts w:cs="Arial" w:ascii="Arial" w:hAnsi="Arial"/>
        </w:rPr>
        <w:t>: 1955-1960</w:t>
      </w:r>
    </w:p>
    <w:p>
      <w:pPr>
        <w:pStyle w:val="Normal"/>
        <w:rPr>
          <w:rFonts w:ascii="Arial" w:hAnsi="Arial" w:cs="Arial"/>
        </w:rPr>
      </w:pPr>
      <w:r>
        <w:rPr>
          <w:rFonts w:cs="Arial" w:ascii="Arial" w:hAnsi="Arial"/>
          <w:i/>
        </w:rPr>
        <w:t>Output sent to</w:t>
      </w:r>
      <w:r>
        <w:rPr>
          <w:rFonts w:cs="Arial" w:ascii="Arial" w:hAnsi="Arial"/>
        </w:rPr>
        <w:t>: Sydney</w:t>
      </w:r>
    </w:p>
    <w:p>
      <w:pPr>
        <w:pStyle w:val="Normal"/>
        <w:rPr/>
      </w:pPr>
      <w:r>
        <w:rPr>
          <w:rFonts w:cs="Arial" w:ascii="Arial" w:hAnsi="Arial"/>
          <w:i/>
        </w:rPr>
        <w:t>Types of wagons</w:t>
      </w:r>
      <w:r>
        <w:rPr>
          <w:rFonts w:cs="Arial" w:ascii="Arial" w:hAnsi="Arial"/>
        </w:rPr>
        <w:t>: NSWGR 4-w hoppers LCH and CCH, NSWGR bogie hoppers BCH – departmental coal in NSWGR S-trucks and K-trucks</w:t>
      </w:r>
    </w:p>
    <w:p>
      <w:pPr>
        <w:pStyle w:val="Normal"/>
        <w:rPr/>
      </w:pPr>
      <w:r>
        <w:rPr>
          <w:rFonts w:cs="Arial" w:ascii="Arial" w:hAnsi="Arial"/>
          <w:i/>
        </w:rPr>
        <w:t>Types of Locomotives</w:t>
      </w:r>
      <w:r>
        <w:rPr>
          <w:rFonts w:cs="Arial" w:ascii="Arial" w:hAnsi="Arial"/>
        </w:rPr>
        <w:t>: This colliery was worked exclusively by local ‘Trip Trains’ worked by the local Lithgow shunters – usually a class 26 saddle-tank engine, however 20 and 30 class tank engines, and 19 and 30T tender engines, as well as  ‘Standard Goods’ engines could be seen from time to time.</w:t>
      </w:r>
    </w:p>
    <w:p>
      <w:pPr>
        <w:pStyle w:val="Normal"/>
        <w:rPr/>
      </w:pPr>
      <w:r>
        <w:rPr>
          <w:rFonts w:cs="Arial" w:ascii="Arial" w:hAnsi="Arial"/>
          <w:i/>
        </w:rPr>
        <w:t>Method of Working</w:t>
      </w:r>
      <w:r>
        <w:rPr>
          <w:rFonts w:cs="Arial" w:ascii="Arial" w:hAnsi="Arial"/>
        </w:rPr>
        <w:t>: Local ‘trip trains’ were worked to and from this colliery from the Lithgow Old Yard – loaded wagons were then passed onto the New Yard for onward forwarding to Sydney. The Down empty ‘trip trains’ would shunt into Wallerawang Down Marshalling Yard, the locomotive would ‘run-around’ the train, and then it would cross-over the main Lines and enter the colliery branch line, and run to the colliery. The empty wagons were dropped off and the loaded wagons picked up – the Up full train would then run back to Wallerawang Down Marshalling Yard, the train would be ‘run-around’ again, and then depart for Lithgow Old yard.</w:t>
      </w:r>
    </w:p>
    <w:p>
      <w:pPr>
        <w:pStyle w:val="Normal"/>
        <w:rPr/>
      </w:pPr>
      <w:r>
        <w:rPr>
          <w:rFonts w:cs="Arial" w:ascii="Arial" w:hAnsi="Arial"/>
          <w:i/>
          <w:u w:val="single"/>
        </w:rPr>
        <w:t>MSTS Paths</w:t>
      </w:r>
      <w:r>
        <w:rPr>
          <w:rFonts w:cs="Arial" w:ascii="Arial" w:hAnsi="Arial"/>
        </w:rPr>
        <w:t xml:space="preserve"> –</w:t>
      </w:r>
    </w:p>
    <w:p>
      <w:pPr>
        <w:pStyle w:val="Normal"/>
        <w:rPr>
          <w:rFonts w:ascii="Arial" w:hAnsi="Arial" w:cs="Arial"/>
        </w:rPr>
      </w:pPr>
      <w:r>
        <w:rPr>
          <w:rFonts w:cs="Arial" w:ascii="Arial" w:hAnsi="Arial"/>
          <w:i/>
          <w:u w:val="single"/>
        </w:rPr>
        <w:t>MSTS Consists</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l Colliery, North of Wallerawang</w:t>
      </w:r>
    </w:p>
    <w:p>
      <w:pPr>
        <w:pStyle w:val="Normal"/>
        <w:rPr>
          <w:rFonts w:ascii="Arial" w:hAnsi="Arial" w:cs="Arial"/>
        </w:rPr>
      </w:pPr>
      <w:r>
        <w:rPr>
          <w:rFonts w:cs="Arial" w:ascii="Arial" w:hAnsi="Arial"/>
          <w:i/>
        </w:rPr>
        <w:t>Operational Timeframe</w:t>
      </w:r>
      <w:r>
        <w:rPr>
          <w:rFonts w:cs="Arial" w:ascii="Arial" w:hAnsi="Arial"/>
        </w:rPr>
        <w:t>: 1955-1960</w:t>
      </w:r>
    </w:p>
    <w:p>
      <w:pPr>
        <w:pStyle w:val="Normal"/>
        <w:rPr>
          <w:rFonts w:ascii="Arial" w:hAnsi="Arial" w:cs="Arial"/>
        </w:rPr>
      </w:pPr>
      <w:r>
        <w:rPr>
          <w:rFonts w:cs="Arial" w:ascii="Arial" w:hAnsi="Arial"/>
          <w:i/>
        </w:rPr>
        <w:t>Output sent to</w:t>
      </w:r>
      <w:r>
        <w:rPr>
          <w:rFonts w:cs="Arial" w:ascii="Arial" w:hAnsi="Arial"/>
        </w:rPr>
        <w:t>: Sydney</w:t>
      </w:r>
    </w:p>
    <w:p>
      <w:pPr>
        <w:pStyle w:val="Normal"/>
        <w:rPr/>
      </w:pPr>
      <w:r>
        <w:rPr>
          <w:rFonts w:cs="Arial" w:ascii="Arial" w:hAnsi="Arial"/>
          <w:i/>
        </w:rPr>
        <w:t>Types of wagons</w:t>
      </w:r>
      <w:r>
        <w:rPr>
          <w:rFonts w:cs="Arial" w:ascii="Arial" w:hAnsi="Arial"/>
        </w:rPr>
        <w:t>: NSWGR 4-w hoppers LCH and CCH, NSWGR bogie hoppers BCH – departmental coal in NSWGR S-trucks and K-trucks</w:t>
      </w:r>
    </w:p>
    <w:p>
      <w:pPr>
        <w:pStyle w:val="Normal"/>
        <w:rPr/>
      </w:pPr>
      <w:r>
        <w:rPr>
          <w:rFonts w:cs="Arial" w:ascii="Arial" w:hAnsi="Arial"/>
          <w:i/>
        </w:rPr>
        <w:t>Types of Locomotives</w:t>
      </w:r>
      <w:r>
        <w:rPr>
          <w:rFonts w:cs="Arial" w:ascii="Arial" w:hAnsi="Arial"/>
        </w:rPr>
        <w:t>: This colliery was worked exclusively by local ‘Trip Trains’ worked by the local Lithgow shunters – usually a class 26 saddle-tank engine, however 20 and 30 class tank engines, and 19 and 30T tender engines, as well as  ‘Standard Goods’ engines could be seen from time to time.</w:t>
      </w:r>
    </w:p>
    <w:p>
      <w:pPr>
        <w:pStyle w:val="Normal"/>
        <w:rPr>
          <w:rFonts w:ascii="Arial" w:hAnsi="Arial" w:cs="Arial"/>
        </w:rPr>
      </w:pPr>
      <w:r>
        <w:rPr>
          <w:rFonts w:cs="Arial" w:ascii="Arial" w:hAnsi="Arial"/>
          <w:i/>
        </w:rPr>
        <w:t>Method of Working</w:t>
      </w:r>
      <w:r>
        <w:rPr>
          <w:rFonts w:cs="Arial" w:ascii="Arial" w:hAnsi="Arial"/>
        </w:rPr>
        <w:t>: Local ‘trip trains’ were worked to and from this colliery from the Lithgow Old Yard – loaded wagons were then passed onto the New Yard for onward forwarding to Sydney. Working of this colliery was limited, as it only comprised a short single trailing siding facing towards Wallerawang – this traffic would be performed by trip trains serving either Wallerawang Colliery or Angus Place Colliery. Empties would be ‘carried on’ and reversed at either colliery – on arrival back at Cal Colliery, the Up train would stand on the colliery branch, uncouple the locomotive, reverse into the siding, and draw out the loaded wagons, return to the train and collect the empty wagons, reverse back into the siding and leave them, then couple back to the train and proceed to Wallerawang Down Marshalling yard, for further reversal, as described above.</w:t>
      </w:r>
    </w:p>
    <w:p>
      <w:pPr>
        <w:pStyle w:val="Normal"/>
        <w:rPr>
          <w:rFonts w:ascii="Arial" w:hAnsi="Arial" w:cs="Arial"/>
        </w:rPr>
      </w:pPr>
      <w:r>
        <w:rPr>
          <w:rFonts w:cs="Arial" w:ascii="Arial" w:hAnsi="Arial"/>
          <w:i/>
          <w:u w:val="single"/>
        </w:rPr>
        <w:t>MSTS Paths</w:t>
      </w:r>
      <w:r>
        <w:rPr>
          <w:rFonts w:cs="Arial" w:ascii="Arial" w:hAnsi="Arial"/>
        </w:rPr>
        <w:t xml:space="preserve"> –</w:t>
      </w:r>
    </w:p>
    <w:p>
      <w:pPr>
        <w:pStyle w:val="Normal"/>
        <w:rPr>
          <w:rFonts w:ascii="Arial" w:hAnsi="Arial" w:cs="Arial"/>
        </w:rPr>
      </w:pPr>
      <w:r>
        <w:rPr>
          <w:rFonts w:cs="Arial" w:ascii="Arial" w:hAnsi="Arial"/>
          <w:i/>
          <w:u w:val="single"/>
        </w:rPr>
        <w:t>MSTS Consists</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onwealth Colliery, North of Wallerawang</w:t>
      </w:r>
    </w:p>
    <w:p>
      <w:pPr>
        <w:pStyle w:val="Normal"/>
        <w:rPr>
          <w:rFonts w:ascii="Arial" w:hAnsi="Arial" w:cs="Arial"/>
        </w:rPr>
      </w:pPr>
      <w:r>
        <w:rPr>
          <w:rFonts w:cs="Arial" w:ascii="Arial" w:hAnsi="Arial"/>
          <w:i/>
        </w:rPr>
        <w:t>Operational Timeframe</w:t>
      </w:r>
      <w:r>
        <w:rPr>
          <w:rFonts w:cs="Arial" w:ascii="Arial" w:hAnsi="Arial"/>
        </w:rPr>
        <w:t xml:space="preserve">: 1955-1960 </w:t>
      </w:r>
    </w:p>
    <w:p>
      <w:pPr>
        <w:pStyle w:val="Normal"/>
        <w:rPr>
          <w:rFonts w:ascii="Arial" w:hAnsi="Arial" w:cs="Arial"/>
        </w:rPr>
      </w:pPr>
      <w:r>
        <w:rPr>
          <w:rFonts w:cs="Arial" w:ascii="Arial" w:hAnsi="Arial"/>
          <w:i/>
        </w:rPr>
        <w:t>Output sent to</w:t>
      </w:r>
      <w:r>
        <w:rPr>
          <w:rFonts w:cs="Arial" w:ascii="Arial" w:hAnsi="Arial"/>
        </w:rPr>
        <w:t>: Sydney</w:t>
      </w:r>
    </w:p>
    <w:p>
      <w:pPr>
        <w:pStyle w:val="Normal"/>
        <w:rPr/>
      </w:pPr>
      <w:r>
        <w:rPr>
          <w:rFonts w:cs="Arial" w:ascii="Arial" w:hAnsi="Arial"/>
          <w:i/>
        </w:rPr>
        <w:t>Types of wagons</w:t>
      </w:r>
      <w:r>
        <w:rPr>
          <w:rFonts w:cs="Arial" w:ascii="Arial" w:hAnsi="Arial"/>
        </w:rPr>
        <w:t>: NSWGR 4-w hoppers LCH and CCH, NSWGR bogie hoppers BCH – departmental coal in NSWGR S-trucks and K-trucks</w:t>
      </w:r>
    </w:p>
    <w:p>
      <w:pPr>
        <w:pStyle w:val="Normal"/>
        <w:rPr/>
      </w:pPr>
      <w:r>
        <w:rPr>
          <w:rFonts w:cs="Arial" w:ascii="Arial" w:hAnsi="Arial"/>
          <w:i/>
        </w:rPr>
        <w:t>Types of Locomotives</w:t>
      </w:r>
      <w:r>
        <w:rPr>
          <w:rFonts w:cs="Arial" w:ascii="Arial" w:hAnsi="Arial"/>
        </w:rPr>
        <w:t>: This colliery was worked exclusively by local ‘Trip Trains’ worked by the local Lithgow shunters – usually a class 26 saddle-tank engine, however 20 and 30 class tank engines, and 19 and 30T tender engines, as well as  ‘Standard Goods’ engines could be seen from time to time.</w:t>
      </w:r>
    </w:p>
    <w:p>
      <w:pPr>
        <w:pStyle w:val="Normal"/>
        <w:rPr/>
      </w:pPr>
      <w:r>
        <w:rPr>
          <w:rFonts w:cs="Arial" w:ascii="Arial" w:hAnsi="Arial"/>
          <w:i/>
        </w:rPr>
        <w:t>Method of Working</w:t>
      </w:r>
      <w:r>
        <w:rPr>
          <w:rFonts w:cs="Arial" w:ascii="Arial" w:hAnsi="Arial"/>
        </w:rPr>
        <w:t>: Local ‘trip trains’ were worked to and from this colliery from the Lithgow Old Yard – loaded wagons were then passed onto the New Yard for onward forwarding to Sydney. Working of this colliery was limited, as it only comprised a pair of short sidings and trailing headshunt facing towards Wallerawang – this traffic would be performed by trip trains serving either Wallerawang Colliery or Angus Place Colliery. Empties would be ‘carried on’ and reversed at either colliery – on arrival back at Commonwealth Colliery, the Up train would stand on the colliery branch, uncouple the locomotive, reverse into the headshunt, and draw out the loaded wagons, return to the train and collect the empty wagons, reverse back into the headshunt and leave them, then couple back to the train and proceed to Wallerawang Down Marshalling yard, for further reversal, as described above. Moving of empty and loaded wagons between the headshunt and the two colliery sidings was performed by a farm tractor and tow-rope.</w:t>
      </w:r>
    </w:p>
    <w:p>
      <w:pPr>
        <w:pStyle w:val="Normal"/>
        <w:rPr>
          <w:rFonts w:ascii="Arial" w:hAnsi="Arial" w:cs="Arial"/>
        </w:rPr>
      </w:pPr>
      <w:r>
        <w:rPr>
          <w:rFonts w:cs="Arial" w:ascii="Arial" w:hAnsi="Arial"/>
          <w:i/>
          <w:u w:val="single"/>
        </w:rPr>
        <w:t>MSTS Paths</w:t>
      </w:r>
      <w:r>
        <w:rPr>
          <w:rFonts w:cs="Arial" w:ascii="Arial" w:hAnsi="Arial"/>
        </w:rPr>
        <w:t xml:space="preserve"> – </w:t>
      </w:r>
    </w:p>
    <w:p>
      <w:pPr>
        <w:pStyle w:val="Normal"/>
        <w:rPr>
          <w:rFonts w:ascii="Arial" w:hAnsi="Arial" w:cs="Arial"/>
        </w:rPr>
      </w:pPr>
      <w:r>
        <w:rPr>
          <w:rFonts w:cs="Arial" w:ascii="Arial" w:hAnsi="Arial"/>
          <w:i/>
          <w:u w:val="single"/>
        </w:rPr>
        <w:t>MSTS Consists</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ighbridge Siding, North Of Wallerawang</w:t>
      </w:r>
    </w:p>
    <w:p>
      <w:pPr>
        <w:pStyle w:val="Normal"/>
        <w:rPr>
          <w:rFonts w:ascii="Arial" w:hAnsi="Arial" w:cs="Arial"/>
        </w:rPr>
      </w:pPr>
      <w:r>
        <w:rPr>
          <w:rFonts w:cs="Arial" w:ascii="Arial" w:hAnsi="Arial"/>
        </w:rPr>
        <w:t>A short loop line was built along the colliery branch line, between the four collieries and Wallerawang. A weighbridge was placed on one of these loops, where inbound empties and outbound loads could be weighed if required – wagons not requiring weighing could be run past the weighbridge on the second loop line. When using the weighbridge (travelling at max 2-3 mph), the weigh machine was locked until the locomotive passed over the bridge, then it was unlocked again to weigh the individual wagons.</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b/>
          <w:u w:val="single"/>
        </w:rPr>
        <w:t>Coal facilities on the Short South</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re was a medium sized localised coal</w:t>
      </w:r>
      <w:r>
        <w:rPr>
          <w:rFonts w:cs="Arial" w:ascii="Arial" w:hAnsi="Arial"/>
          <w:b/>
        </w:rPr>
        <w:t xml:space="preserve"> </w:t>
      </w:r>
      <w:r>
        <w:rPr>
          <w:rFonts w:cs="Arial" w:ascii="Arial" w:hAnsi="Arial"/>
        </w:rPr>
        <w:t>industry covering the lands to the south-west of Campbelltown as far as the Burragorang valley – this did not have direct rail access to the collieries, but coal was taken by road to two principal rail loading points – Narellan (on the Camden branch) and the Glenlee Coal Loader.</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b/>
        </w:rPr>
        <w:t>Clinton’s Nattai Colliery Coal Loader – Glenlee</w:t>
      </w:r>
    </w:p>
    <w:p>
      <w:pPr>
        <w:pStyle w:val="Normal"/>
        <w:rPr>
          <w:rFonts w:ascii="Arial" w:hAnsi="Arial" w:cs="Arial"/>
        </w:rPr>
      </w:pPr>
      <w:r>
        <w:rPr>
          <w:rFonts w:cs="Arial" w:ascii="Arial" w:hAnsi="Arial"/>
        </w:rPr>
        <w:t xml:space="preserve">Initially this was a small operation, when the coal output of the area was fairly equally split between Narellan and Glenlee. Coal was trucked from the colliery to the loading sidings at Glenlee and Narellan. A set of coal loading sidings was established at Glenlee, and the output was railed to the main export coal loader at Balmain in Sydn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tout of the sidings was originally a difficult operation for daily traffic working, as the connection to the Main South was only via a trailing connection to the Up Main – there was no direct entry into the sidings from the Down Main. Empty trains would have to ‘run-past’ Glenlee to Menangle, when the train would stop on the Down Main, the loco would uncouple, draw forward and reverse over the Up main to the other end of the train, then the train would cross-over from the Down Main to the Up Main and return to Glenlee. The train would ‘run-past’ Glenlee entry points, and when fully clear, reverse into the coal loading sidings. Exit from the coal loading sidings was direct to the Up Main.</w:t>
      </w:r>
    </w:p>
    <w:p>
      <w:pPr>
        <w:pStyle w:val="Normal"/>
        <w:rPr>
          <w:rFonts w:ascii="Arial" w:hAnsi="Arial" w:cs="Arial"/>
        </w:rPr>
      </w:pPr>
      <w:r>
        <w:rPr>
          <w:rFonts w:cs="Arial" w:ascii="Arial" w:hAnsi="Arial"/>
        </w:rPr>
      </w:r>
    </w:p>
    <w:p>
      <w:pPr>
        <w:pStyle w:val="Normal"/>
        <w:rPr/>
      </w:pPr>
      <w:r>
        <w:rPr>
          <w:rFonts w:cs="Arial" w:ascii="Arial" w:hAnsi="Arial"/>
        </w:rPr>
        <w:t>When Glenlee was established, initially coal trains were hauled by ‘standard’ goods, but very quickly it was found to be ideal for working by dual-control AD60 Garratt locos. Garratts would generally work bunker first from Rozelle to Glenlee, so they worked chimney first back to Rozelle. Early coal trains were formed from LCH and CCH 4-w hopper wagons, but as the newer bogie coal hoppers came on stream, they were quickly impressed into this service.</w:t>
      </w:r>
    </w:p>
    <w:p>
      <w:pPr>
        <w:pStyle w:val="Normal"/>
        <w:rPr>
          <w:rFonts w:ascii="Arial" w:hAnsi="Arial" w:cs="Arial"/>
        </w:rPr>
      </w:pPr>
      <w:r>
        <w:rPr>
          <w:rFonts w:cs="Arial" w:ascii="Arial" w:hAnsi="Arial"/>
        </w:rPr>
      </w:r>
    </w:p>
    <w:p>
      <w:pPr>
        <w:pStyle w:val="Normal"/>
        <w:rPr/>
      </w:pPr>
      <w:r>
        <w:rPr>
          <w:rFonts w:cs="Arial" w:ascii="Arial" w:hAnsi="Arial"/>
        </w:rPr>
        <w:t>The volume of coal leaving Glenlee increased dramatically when the Camden branch closed in 1963, as the bulk of the output that was formerly directed to Narellan was now directed to Glenlee – the sidings were expanded to cater for this additional traffic. To facilitate the increase in coal traffic from Glenlee, a facing cross-over was installed between the Down Main and Up Main just to the north of where the Sydney Water Pipeline crossed above the Main South. Down empties could now cross-over, and run for a few hundred metres ‘wrong-road’ to Glenlee entry points; this eliminated the time consuming and wasteful run-around at Menangle.</w:t>
      </w:r>
    </w:p>
    <w:p>
      <w:pPr>
        <w:pStyle w:val="Normal"/>
        <w:rPr>
          <w:rFonts w:ascii="Arial" w:hAnsi="Arial" w:cs="Arial"/>
        </w:rPr>
      </w:pPr>
      <w:r>
        <w:rPr>
          <w:rFonts w:cs="Arial" w:ascii="Arial" w:hAnsi="Arial"/>
        </w:rPr>
      </w:r>
    </w:p>
    <w:p>
      <w:pPr>
        <w:pStyle w:val="Normal"/>
        <w:rPr/>
      </w:pPr>
      <w:r>
        <w:rPr>
          <w:rFonts w:cs="Arial" w:ascii="Arial" w:hAnsi="Arial"/>
        </w:rPr>
        <w:t>As the end of steam approached, the railways decided to extend the electrified lines from Liverpool to Campbelltown and extend onward to the Glenlee coal loader. Until they were withdrawn from service, the Glenlee coal trains were now hauled by 46 class electric locomotives (and the use of the old prototype electric loco 4501, renumbered as 71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al Loader – Narellan</w:t>
      </w:r>
    </w:p>
    <w:p>
      <w:pPr>
        <w:pStyle w:val="Normal"/>
        <w:rPr>
          <w:rFonts w:ascii="Arial" w:hAnsi="Arial" w:cs="Arial"/>
        </w:rPr>
      </w:pPr>
      <w:r>
        <w:rPr>
          <w:rFonts w:cs="Arial" w:ascii="Arial" w:hAnsi="Arial"/>
        </w:rPr>
        <w:t>The initial coal output from the collieries to the south-west of Campbelltown was trucked to a new coal loader established at Narellan on the Camden Branch. Coal was one of the principal traffics that initiated the construction of this branch line – most coal originated at Narellan, but a small amount was also loaded at Camden. From the early days of the line, coal was brought by road from the Burragorang Valley to Narellan where it was manually loaded onto rail. By the early 1930’s a substantial timber-built coal loader was erected at Narellan, and this became a ‘signature’ structure along the line – originally there was a small goods shed and cattle pens at Narellan, but these were removed to make way for the new coal loader. To keep non-revenue earning weight down, all coal trains used the light HG 4-wheel brake vans instead of the heavier bogie brake vans. As coal was the most heavily trafficked commodity over the line, the larger coal trains often required to be banked from Narellan to the top of Kenny Hill with an extra 20 class tank loco pushing at the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al wagons were hauled (in very short trains, because of the steep grades and sharp curves) to Campbelltown, where they were placed in coal wagon sidings to await lifting by the Up pickup goods trains. There was also a small stage type loading platform to allow a minor amount of trucked coal to be tipped into waiting open wag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Camden branch closed in 1963, most of the former coal traffic was re-directed to Glenlee, which was expanded to suit. However, a new elevated coal bunker was built at Campbelltown to load the remaining coal traffic. When electrification came to Campbelltown the coal loading facilities and coal sidings were removed, all coal traffic now being via Glenlee.</w:t>
      </w:r>
      <w:r>
        <w:br w:type="page"/>
      </w:r>
    </w:p>
    <w:p>
      <w:pPr>
        <w:pStyle w:val="Normal"/>
        <w:rPr>
          <w:rFonts w:ascii="Arial" w:hAnsi="Arial" w:cs="Arial"/>
          <w:b/>
          <w:b/>
        </w:rPr>
      </w:pPr>
      <w:r>
        <w:rPr>
          <w:rFonts w:cs="Arial" w:ascii="Arial" w:hAnsi="Arial"/>
          <w:b/>
        </w:rPr>
        <w:t>Special Traffic</w:t>
      </w:r>
    </w:p>
    <w:p>
      <w:pPr>
        <w:pStyle w:val="Normal"/>
        <w:rPr>
          <w:rFonts w:ascii="Arial" w:hAnsi="Arial" w:cs="Arial"/>
          <w:b/>
          <w:b/>
        </w:rPr>
      </w:pPr>
      <w:r>
        <w:rPr>
          <w:rFonts w:cs="Arial" w:ascii="Arial" w:hAnsi="Arial"/>
          <w:b/>
        </w:rPr>
      </w:r>
    </w:p>
    <w:p>
      <w:pPr>
        <w:pStyle w:val="Normal"/>
        <w:rPr>
          <w:rFonts w:ascii="Arial" w:hAnsi="Arial" w:cs="Arial"/>
          <w:i/>
          <w:i/>
          <w:u w:val="single"/>
        </w:rPr>
      </w:pPr>
      <w:r>
        <w:rPr>
          <w:rFonts w:cs="Arial" w:ascii="Arial" w:hAnsi="Arial"/>
          <w:i/>
          <w:u w:val="single"/>
        </w:rPr>
        <w:t>Ore Concentrates – Broken Hill to Sulphide Junction</w:t>
      </w:r>
    </w:p>
    <w:p>
      <w:pPr>
        <w:pStyle w:val="Normal"/>
        <w:rPr/>
      </w:pPr>
      <w:r>
        <w:rPr>
          <w:rStyle w:val="Postbody"/>
          <w:rFonts w:cs="Arial" w:ascii="Arial" w:hAnsi="Arial"/>
        </w:rPr>
        <w:t>The ore concentrate train was known under two different train numbers - W44 from Broken Hill to North Strathfield - once it ran around the North Strathfield curve onto the Main North, it became N645 to Cockle Creek/Sulphide Junction. The return empty ore wagons to the west were worked as W349.</w:t>
      </w:r>
      <w:r>
        <w:rPr>
          <w:rFonts w:cs="Arial" w:ascii="Arial" w:hAnsi="Arial"/>
        </w:rPr>
        <w:br/>
        <w:br/>
      </w:r>
      <w:r>
        <w:rPr>
          <w:rStyle w:val="Postbody"/>
          <w:rFonts w:cs="Arial" w:ascii="Arial" w:hAnsi="Arial"/>
        </w:rPr>
        <w:t xml:space="preserve">Diesels were used from Broken Hill to Parkes, but the second part of the journey from Parkes to Molong was run with a single Garratt (chimney first), piloted by a 36 Class - once it reached Molong the train required heavier assistance over the steep grades to Orange East Fork. In many cases the assist engine was a second Garratt (cab first) coupled in front of the original train engine - photo evidence also shows use of 36 class in front as assist engine, and one photo even shows a non-streamlined 38 class as assist engine. [Side comment - photos show Garratt hauled heavy normal goods trains from Molong to Orange were mainly 36 class assisted]. </w:t>
      </w:r>
      <w:r>
        <w:rPr>
          <w:rFonts w:cs="Arial" w:ascii="Arial" w:hAnsi="Arial"/>
        </w:rPr>
        <w:br/>
        <w:br/>
      </w:r>
      <w:r>
        <w:rPr>
          <w:rStyle w:val="Postbody"/>
          <w:rFonts w:cs="Arial" w:ascii="Arial" w:hAnsi="Arial"/>
        </w:rPr>
        <w:t xml:space="preserve">When using two Garratts nose-to-nose, after arrival at Orange East Fork, the original train engine (chimney first) was cut out of the train, and the Molong-Orange assist engine then became the sole train engine for the next sections of the journey to Lithgow. This was done to relieve the loco crews (but not the poor Guard!!!) of smoke and heat through the Marangaroo Tunnel. </w:t>
      </w:r>
      <w:r>
        <w:rPr>
          <w:rFonts w:cs="Arial" w:ascii="Arial" w:hAnsi="Arial"/>
        </w:rPr>
        <w:br/>
        <w:br/>
      </w:r>
      <w:r>
        <w:rPr>
          <w:rStyle w:val="Postbody"/>
          <w:rFonts w:cs="Arial" w:ascii="Arial" w:hAnsi="Arial"/>
        </w:rPr>
        <w:t>Whilst I do not have any photo evidence specifically of W44 over the Blue Mountains area – other evidence points to the use of double-headed 46 Class electric locomotives.  Once W44 reached Homebush/North Strathfield the train would become N645.</w:t>
      </w:r>
    </w:p>
    <w:p>
      <w:pPr>
        <w:pStyle w:val="Normal"/>
        <w:rPr>
          <w:rStyle w:val="Postbody"/>
          <w:rFonts w:ascii="Arial" w:hAnsi="Arial" w:cs="Arial"/>
        </w:rPr>
      </w:pPr>
      <w:r>
        <w:rPr>
          <w:rFonts w:cs="Arial" w:ascii="Arial" w:hAnsi="Arial"/>
        </w:rPr>
        <w:br/>
        <w:t>A</w:t>
      </w:r>
      <w:r>
        <w:rPr>
          <w:rStyle w:val="Postbody"/>
          <w:rFonts w:cs="Arial" w:ascii="Arial" w:hAnsi="Arial"/>
        </w:rPr>
        <w:t xml:space="preserve">t Gosford, the electric locomotives gave way to a Garratt engine as the main train engine used over the undulating sections (Hawkmount and Fassifern) to Sulphide Junction. In many cases the assist engine was a second Garratt (but this time also running chimney first), but the use of the 36 class was common, and other photos show a 38 or in some cases a Standard goods assisting N645. </w:t>
      </w:r>
    </w:p>
    <w:p>
      <w:pPr>
        <w:pStyle w:val="Normal"/>
        <w:rPr>
          <w:rStyle w:val="Postbody"/>
          <w:rFonts w:ascii="Arial" w:hAnsi="Arial" w:cs="Arial"/>
        </w:rPr>
      </w:pPr>
      <w:r>
        <w:rPr/>
      </w:r>
    </w:p>
    <w:p>
      <w:pPr>
        <w:pStyle w:val="Normal"/>
        <w:rPr>
          <w:rStyle w:val="Postbody"/>
          <w:rFonts w:ascii="Arial" w:hAnsi="Arial" w:cs="Arial"/>
        </w:rPr>
      </w:pPr>
      <w:r>
        <w:rPr>
          <w:rStyle w:val="Postbody"/>
          <w:rFonts w:cs="Arial" w:ascii="Arial" w:hAnsi="Arial"/>
        </w:rPr>
        <w:t xml:space="preserve">In the earlier years, GP wagons were used, without tarpaulin covers, but in later years the newer CG wagons were used, and tarpaulins were fitted to minimise any dust from the ore, or rain contaminating the load. The return empties generally only used a single locomotive, but sometimes an extra locomotive was attached to save a ‘traffic path’ over the heavily congested mains. The return empties were generally worked by 36 class locomotives, which had a match truck (often a TRC or CCH) between the hook fitted locomotive and the auto fitted GP or CG wagons. </w:t>
      </w:r>
    </w:p>
    <w:p>
      <w:pPr>
        <w:pStyle w:val="Normal"/>
        <w:rPr>
          <w:rStyle w:val="Postbody"/>
          <w:rFonts w:ascii="Arial" w:hAnsi="Arial" w:cs="Arial"/>
        </w:rPr>
      </w:pPr>
      <w:r>
        <w:rPr/>
      </w:r>
    </w:p>
    <w:p>
      <w:pPr>
        <w:pStyle w:val="Normal"/>
        <w:rPr>
          <w:rFonts w:ascii="Arial" w:hAnsi="Arial" w:cs="Arial"/>
          <w:i/>
          <w:i/>
          <w:u w:val="single"/>
        </w:rPr>
      </w:pPr>
      <w:r>
        <w:rPr>
          <w:rFonts w:cs="Arial" w:ascii="Arial" w:hAnsi="Arial"/>
          <w:i/>
          <w:u w:val="single"/>
        </w:rPr>
        <w:t>Ore Concentrates – Cobar to Port Kembla</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There was a lesser known ore concentrate working; however this did not require a dedicated train like W44. A single-line branch extended out to the west of Cobar to the CSA mines. The local goods train locomotive would run out to the mines and attach a number of GP wagons loaded with ore (usually four or six in number - although I have one photo of a 32 class, and water gin, on the Cobar branch with around 10-12 loaded GP’s in tow). These wagons would be worked via the normal scheduled goods trains along the line to Dubbo, where they were put into a main goods train going to Enfield. At Enfield the loaded GP’s were shunted into a main goods train heading down the Illawarra line. At Thirroul they were shunted into a local goods train serving Port Kembla, where they were then shunted into the ERS sidings for unloading. The return empties were worked back to Cobar in a similar fash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there is the possibility that any goods train working over the Blue Mountains, could have a set of 4 to 6 GP wagons in loaded or unloaded condition, as part of that t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szCs w:val="28"/>
          <w:u w:val="single"/>
        </w:rPr>
      </w:pPr>
      <w:r>
        <w:rPr>
          <w:rFonts w:cs="Arial" w:ascii="Arial" w:hAnsi="Arial"/>
          <w:sz w:val="28"/>
          <w:szCs w:val="28"/>
          <w:u w:val="single"/>
        </w:rPr>
        <w:t>Other Traffic Workings</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i/>
          <w:i/>
          <w:u w:val="single"/>
        </w:rPr>
      </w:pPr>
      <w:r>
        <w:rPr>
          <w:rFonts w:cs="Arial" w:ascii="Arial" w:hAnsi="Arial"/>
          <w:i/>
          <w:u w:val="single"/>
        </w:rPr>
        <w:t>General Goods Traffic</w:t>
      </w:r>
    </w:p>
    <w:p>
      <w:pPr>
        <w:pStyle w:val="Normal"/>
        <w:rPr/>
      </w:pPr>
      <w:r>
        <w:rPr>
          <w:rFonts w:cs="Arial" w:ascii="Arial" w:hAnsi="Arial"/>
        </w:rPr>
        <w:t>Specific details of general Goods Trains, the type of goods vehicles used and basic histories, as applied to MSTS, can be found in a supporting document, “NSWGR General Goods Traffic Workings”, included with this route.</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Ballast, Blue Metal and Minerals</w:t>
      </w:r>
    </w:p>
    <w:p>
      <w:pPr>
        <w:pStyle w:val="HTMLPreformatted"/>
        <w:rPr>
          <w:rFonts w:ascii="Arial" w:hAnsi="Arial" w:cs="Arial"/>
          <w:sz w:val="24"/>
          <w:szCs w:val="24"/>
        </w:rPr>
      </w:pPr>
      <w:r>
        <w:rPr>
          <w:rFonts w:cs="Arial" w:ascii="Arial" w:hAnsi="Arial"/>
          <w:sz w:val="24"/>
          <w:szCs w:val="24"/>
        </w:rPr>
        <w:t>The two main sources of ballast for track use on the NSWGR, were at Bombo on the Illawarra line, just north of Kiama, and at Martin's Creek, approximately half-way between Maitland and Dungog, on the North Coast lin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Prior to building the BBW bogie ballast hoppers, NSWGR used 16T MH 4-wheel hoppers; a total of 105 MH's were built in 1931 and 1938 (metal bodied equivalents to the typical wooden LCH wagons used by most coal mines), for transporting ballast.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Photos showing Ballast Trains in use on NSWGR, generally show a typical consist of six or nine bogie ballast hoppers and a bogie Ballast Plough Van, which would be within the typical 550 ton loading capacity for a Superheated Class D50 2-8-0.</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Another common ballast train consist would comprise a set of six BBW bogie ballast hoppers, then a bogie plough van, following behind these would be a small number of S-Trucks (maybe 4 or 5) loaded with `fines' for use on pathways and other paved areas around yards and stations, all this was then tailed by a normal LHG goods brake van.</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he Bogie Ballast Plough Vans, as well as having normal accommodation for the train Guard, also had additional seating accommodation for the Ballast Train crew. The twin centre-mounted ploughs under the floor would be wound down to track level by a set of winding gear inside the van. The plough van had two sets of ploughs, so that track ballasting activities could be carried out in either direction to suit conditions at the work-site.</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Normally, loaded ballast trains would be worked over the Down (outbound) lines to all parts of the state, with the return empties being worked in Up (inbound) trains. However, ballast from Bombo was normally worked directly to Enfield Marshalling Yard, where it would be re-marshalled for required ‘work trains’ throughout the West and South regions; some ballast trains to the far south were worked over the Unanderra to Moss Vale line. Ballast trains in transit, not forming an STN scheduled ‘work train,’ would be trailed by a normal brake van, although a Ballast Plough Van would still be included in the consist, ‘taking the plough to the work area’.</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u w:val="single"/>
        </w:rPr>
      </w:pPr>
      <w:r>
        <w:rPr>
          <w:rFonts w:cs="Arial" w:ascii="Arial" w:hAnsi="Arial"/>
          <w:i/>
          <w:u w:val="single"/>
        </w:rPr>
        <w:t>Petroleum Products</w:t>
      </w:r>
    </w:p>
    <w:p>
      <w:pPr>
        <w:pStyle w:val="Normal"/>
        <w:rPr>
          <w:rFonts w:ascii="Arial" w:hAnsi="Arial" w:cs="Arial"/>
        </w:rPr>
      </w:pPr>
      <w:r>
        <w:rPr>
          <w:rFonts w:cs="Arial" w:ascii="Arial" w:hAnsi="Arial"/>
        </w:rPr>
        <w:t>The only two oil refineries in NSW were both in Sydney. One was at Kurnell (using an under-water pipeline to the oil terminals at Matraville) and the other one at Clyde. A constant stream of loaded and empty tank wagons performed a regular cyclic flow between the oil terminals and the local fuel suppliers in the country cen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st rural lands west and south-west of the Great Dividing Range required a constant supply of petrol, oil and other lubricants to maintain all the rural farming machinery and localised industries. Most rural towns had at least one siding for use by various oil companies to store these commodities. Nearly every westbound or southbound goods train had one or more loaded tank wagons, or S-trucks loaded with 44-gal drums to serve these local sidings – often the tank and drum wagons would be positioned in groups throughout the train to suit the shunting order at each wayside y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ails of other oil and petroleum traffic workings, as applicable to this route, can be found in the document “NSWGR General Goods Traffic Workings”.</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Milk</w:t>
      </w:r>
    </w:p>
    <w:p>
      <w:pPr>
        <w:pStyle w:val="Normal"/>
        <w:rPr>
          <w:rFonts w:ascii="Arial" w:hAnsi="Arial" w:cs="Arial"/>
        </w:rPr>
      </w:pPr>
      <w:r>
        <w:rPr>
          <w:rFonts w:cs="Arial" w:ascii="Arial" w:hAnsi="Arial"/>
        </w:rPr>
        <w:t>At the western end of the Penrith Up Yard, a siding extended to the Nepean Co-Operative Milk Company’s dairy. Nepean Milk (NM) sourced most of its incoming product by road from various dairy farms along the Nepean River corridor to Richmond and Windsor. After processing, the milk was railed out – some to the Dairy Farmers Co-Op at Darling Harbour, but one regular working was the attachment of a privately owned NM (converted MBC van) van to an early morning train to Katoomba – after unloading at Katoomba, the empty van was returned to Penrith attached to the morning ‘school train’ – one photo shows a 46 class, the NM van, then a standard LOB set of end-platform cars. Milk supply to most areas west of the Blue Mountains was by local dairy, mostly carried by road – rail transport of milk in these areas was not a regular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lk was a significant traffic on the Southern Highlands – sidings at milk depots along the Main South at Moss Vale, Menangle, Campbelltown (from the Camden branch) sent bulk milk in LV or MLK louvered vans or BMT tank wagons to the main Sydney milk depot at Darling Harbour. One significant working was No 228 passenger, which left Picton each day at 10:55 am; after arrival at Menangle, the train drew forward and then reverse shunted back into the milk depot and coupled the ‘milk pots’ to the back of the passenger cars, then proceeded on its way to Sydney (and Darling Harbour).</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Fruit and Vegetables</w:t>
      </w:r>
    </w:p>
    <w:p>
      <w:pPr>
        <w:pStyle w:val="Normal"/>
        <w:rPr>
          <w:rFonts w:ascii="Arial" w:hAnsi="Arial" w:cs="Arial"/>
        </w:rPr>
      </w:pPr>
      <w:r>
        <w:rPr>
          <w:rFonts w:cs="Arial" w:ascii="Arial" w:hAnsi="Arial"/>
        </w:rPr>
        <w:t>There were only a small number of local industries growing fruit and vegetables, mostly for local area consumption, throughout the lands west of the Blue Mountains. Significant quantities of fruit and vegetables grown in other parts of the state (or interstate) were railed to The West for sale in the local markets, particularly tropical fruit from northern NSW and Queensland (i.e. bananas, pineapples, mangos, paw paws, etc.) and stone fruit and vegetables from the Riverina District and the Murrumbidgee Irrigation Area. This traffic was worked as a number of refrigerator vans or louvre vans in normal scheduled goods trains over the Blue Mountains and Southern Highlands lines. Additionally there were a number of dedicated Fruit Express trains running both South (tropical fruit from Qld/NSW to Victoria) and North (fruit and vegetables from the Riverina/Murrumbidgee to Sydney).</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Other traffic – wheat, wool, livestock, timber, etc.</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i/>
          <w:u w:val="single"/>
        </w:rPr>
        <w:t>Wheat</w:t>
      </w:r>
      <w:r>
        <w:rPr>
          <w:rFonts w:cs="Arial" w:ascii="Arial" w:hAnsi="Arial"/>
        </w:rPr>
        <w:t xml:space="preserve"> – there were no wheat farms within the Blue Mountains or Southern Highlands districts - however the lands west of the Blue Mountains and south-west of the Southern Highlands sourced huge quantities of wheat for milling in the Sydney Metropolitan Area or for export from Darling Harbour or Rozelle. This vast flow of wheat during the Harvest Season was railed over the Blue Mountains or Southern Highlands in covered wheat wagons, either 4-wheel RU wagons or bogie BWH wagons, often in block loads, or significant parts of general goods trains. The resulting flow or return of empty wagons was just as huge. Sometimes, in peak demand, when no other wagons were available, surplus BCH coal hopper wagons were cleaned and seconded for wheat transport, being covered by tarpaulins to keep the weather out.</w:t>
      </w:r>
    </w:p>
    <w:p>
      <w:pPr>
        <w:pStyle w:val="Normal"/>
        <w:rPr>
          <w:rFonts w:ascii="Arial" w:hAnsi="Arial" w:cs="Arial"/>
        </w:rPr>
      </w:pPr>
      <w:r>
        <w:rPr>
          <w:rFonts w:cs="Arial" w:ascii="Arial" w:hAnsi="Arial"/>
        </w:rPr>
      </w:r>
    </w:p>
    <w:p>
      <w:pPr>
        <w:pStyle w:val="Normal"/>
        <w:rPr/>
      </w:pPr>
      <w:r>
        <w:rPr>
          <w:rFonts w:cs="Arial" w:ascii="Arial" w:hAnsi="Arial"/>
          <w:i/>
          <w:u w:val="single"/>
        </w:rPr>
        <w:t>Wool</w:t>
      </w:r>
      <w:r>
        <w:rPr>
          <w:rFonts w:cs="Arial" w:ascii="Arial" w:hAnsi="Arial"/>
        </w:rPr>
        <w:t xml:space="preserve"> – there was little woollen industry within the Blue Mountains or Southern Highlands districts - however the lands west of the Blue Mountains and south-west of the Southern Highlands sourced huge quantities of wool for processing in the Sydney Metropolitan Area or for export from Darling Harbour or Rozelle. This vast flow of baled wool during the Shearing Season was railed over the Blue Mountains or Southern Highlands in open wagons or flat wagons covered by tarpaulins to keep the weather out, usually in block loads, or significant parts of general goods trains. The resulting flow or return of empty wagons was just as huge. </w:t>
      </w:r>
    </w:p>
    <w:p>
      <w:pPr>
        <w:pStyle w:val="Normal"/>
        <w:rPr>
          <w:rFonts w:ascii="Arial" w:hAnsi="Arial" w:cs="Arial"/>
        </w:rPr>
      </w:pPr>
      <w:r>
        <w:rPr>
          <w:rFonts w:cs="Arial" w:ascii="Arial" w:hAnsi="Arial"/>
        </w:rPr>
      </w:r>
    </w:p>
    <w:p>
      <w:pPr>
        <w:pStyle w:val="Normal"/>
        <w:rPr/>
      </w:pPr>
      <w:r>
        <w:rPr>
          <w:rFonts w:cs="Arial" w:ascii="Arial" w:hAnsi="Arial"/>
          <w:i/>
          <w:u w:val="single"/>
        </w:rPr>
        <w:t>Livestock</w:t>
      </w:r>
      <w:r>
        <w:rPr>
          <w:rFonts w:cs="Arial" w:ascii="Arial" w:hAnsi="Arial"/>
        </w:rPr>
        <w:t xml:space="preserve"> – there was little livestock industry within the Blue Mountains or Southern Highlands districts - however the lands west of the Blue Mountains and south-west of the Southern Highlands sourced huge quantities of livestock for the Saleyards or Abattoirs at Flemington/Homebush in the Sydney Metropolitan Area. This vast flow of livestock for the regular Stockyard Sales days was railed over the Blue Mountains and Southern Highlands in sheep (GSV or BSV) or cattle (CW or BCW) wagons, often in block loads, or significant parts of general goods trains. The resulting flow or return of empty wagons was just as hu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u w:val="single"/>
        </w:rPr>
        <w:t>Timber</w:t>
      </w:r>
      <w:r>
        <w:rPr>
          <w:rFonts w:cs="Arial" w:ascii="Arial" w:hAnsi="Arial"/>
        </w:rPr>
        <w:t xml:space="preserve"> – some considerable timber cutting and logging was carried out in the forestry areas in the far north-west and north-east of NSW – however most of this was not transported within local lines covered by this route. Some sawn timber was brought in by rail over the Blue Mountains and Southern Highlands lines to supply the local timber yards, and any manufacturing and housing construction industries that required timber.</w:t>
      </w:r>
    </w:p>
    <w:p>
      <w:pPr>
        <w:pStyle w:val="Normal"/>
        <w:rPr>
          <w:rFonts w:ascii="Arial" w:hAnsi="Arial" w:cs="Arial"/>
        </w:rPr>
      </w:pPr>
      <w:r>
        <w:rPr>
          <w:rFonts w:cs="Arial" w:ascii="Arial" w:hAnsi="Arial"/>
        </w:rPr>
      </w:r>
    </w:p>
    <w:p>
      <w:pPr>
        <w:pStyle w:val="Normal"/>
        <w:rPr/>
      </w:pPr>
      <w:r>
        <w:rPr>
          <w:rFonts w:cs="Arial" w:ascii="Arial" w:hAnsi="Arial"/>
          <w:i/>
          <w:u w:val="single"/>
        </w:rPr>
        <w:t>Cement</w:t>
      </w:r>
      <w:r>
        <w:rPr>
          <w:rFonts w:cs="Arial" w:ascii="Arial" w:hAnsi="Arial"/>
        </w:rPr>
        <w:t xml:space="preserve"> – To the west of Lithgow, powdered cement for building services was manufactured along the Mudgee line at large cement plants at Portland and Kandos. </w:t>
      </w:r>
    </w:p>
    <w:p>
      <w:pPr>
        <w:pStyle w:val="Normal"/>
        <w:rPr>
          <w:rFonts w:ascii="Arial" w:hAnsi="Arial" w:cs="Arial"/>
        </w:rPr>
      </w:pPr>
      <w:r>
        <w:rPr>
          <w:rFonts w:cs="Arial" w:ascii="Arial" w:hAnsi="Arial"/>
        </w:rPr>
        <w:t xml:space="preserve">Trip trains were run from Lithgow, along the Mudgee line to both Portland and Kandos. </w:t>
      </w:r>
    </w:p>
    <w:p>
      <w:pPr>
        <w:pStyle w:val="Normal"/>
        <w:rPr>
          <w:rFonts w:ascii="Arial" w:hAnsi="Arial" w:cs="Arial"/>
        </w:rPr>
      </w:pPr>
      <w:r>
        <w:rPr>
          <w:rFonts w:cs="Arial" w:ascii="Arial" w:hAnsi="Arial"/>
        </w:rPr>
      </w:r>
    </w:p>
    <w:p>
      <w:pPr>
        <w:pStyle w:val="Normal"/>
        <w:rPr/>
      </w:pPr>
      <w:r>
        <w:rPr>
          <w:rFonts w:cs="Arial" w:ascii="Arial" w:hAnsi="Arial"/>
        </w:rPr>
        <w:t>Cement was railed out, in both bagged form in tarpaulin covered open wagons (S or K trucks) or palletised in covered vans, or in bulk powder form in covered cement hopper wagons (RH or BRH). On reaching Lithgow, the wagons were marshalled into goods trains proceeding to Enfield or Clyde, where the cement wagons were re-marshalled into trains to the required destination. Bulk cement was also railed to the cement distributor beside the Carlingford line adjacent to Clyde station.</w:t>
      </w:r>
    </w:p>
    <w:p>
      <w:pPr>
        <w:pStyle w:val="Normal"/>
        <w:rPr>
          <w:rFonts w:ascii="Arial" w:hAnsi="Arial" w:cs="Arial"/>
        </w:rPr>
      </w:pPr>
      <w:r>
        <w:rPr>
          <w:rFonts w:cs="Arial" w:ascii="Arial" w:hAnsi="Arial"/>
        </w:rPr>
      </w:r>
    </w:p>
    <w:p>
      <w:pPr>
        <w:pStyle w:val="Normal"/>
        <w:rPr/>
      </w:pPr>
      <w:r>
        <w:rPr>
          <w:rFonts w:cs="Arial" w:ascii="Arial" w:hAnsi="Arial"/>
        </w:rPr>
        <w:t>To the south, cement plants were found at Maldon and Berrima. Both plants had trailing connections facing away from Sydney. At Maldon, this only needed normal shunting for Down trains, but a complicated reverse shunt for Up trains. At Maldon most cement traffic was handled by the daily Up and Down pickup goods on the Main South, rather than dedicated cement t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rrima had a small set of exchange sidings adjacent to the Main South. The cement plant and the traffic to/from the exchange sidings was shunted by locomotives hired from the NSWGR (24/25 class and 50 class). A significant amount of cement traffic was railed to Port Kembla down the Moss Vale to Unanderra line. Other cement traffic was shunted to Moss Vale yards, where the wagons were added to the daily Up and Down pickup go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u w:val="single"/>
        </w:rPr>
        <w:t>Limestone</w:t>
      </w:r>
      <w:r>
        <w:rPr>
          <w:rFonts w:cs="Arial" w:ascii="Arial" w:hAnsi="Arial"/>
        </w:rPr>
        <w:t xml:space="preserve"> – Limestone was a key ingredient in the manufacture of cement; accordingly most cement plants were built near limestone sources (i.e. Portland, Kandos and Berrima), but others required the limestone to be railed in. One of the largest sources of limestone was Medway Quarry just north of Marulan on the Main Sou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arry was a considerable distance from the main line and had its own branch line running from exchange sidings on the Main South, worked by locomotives hired from the NSWGR (24/25 class based at Goulburn). The bulk of the limestone exported from Medway was destined for the steelworks at Port Kembla and the exchange sidings were laid out to facilitate a continuous stream of limestone trains between the two points. The exchange sidings had an empties road, a full road and a run-round road. Empties from Port Kembla ran past on the Down Main, and then backed into the empty siding – the loco uncoupled from the empties, ran around and coupled to the full train, then departed direct onto the Up Main. Medway also supplied limestone to the cement works at Berrima (block load trains to Berrima exchange sidings) and Maldon (via pickup trains).</w:t>
      </w:r>
    </w:p>
    <w:p>
      <w:pPr>
        <w:pStyle w:val="Normal"/>
        <w:rPr>
          <w:rFonts w:ascii="Arial" w:hAnsi="Arial" w:cs="Arial"/>
        </w:rPr>
      </w:pPr>
      <w:r>
        <w:rPr>
          <w:rFonts w:cs="Arial" w:ascii="Arial" w:hAnsi="Arial"/>
        </w:rPr>
      </w:r>
    </w:p>
    <w:p>
      <w:pPr>
        <w:pStyle w:val="Normal"/>
        <w:rPr/>
      </w:pPr>
      <w:r>
        <w:rPr>
          <w:rFonts w:cs="Arial" w:ascii="Arial" w:hAnsi="Arial"/>
        </w:rPr>
        <w:t>Originally limestone was railed in S and K trucks or in LCH and CCH 4w hoppers, but these were superseded by new bogie BLH wagons (similar to a BCH with cut-down sides). The BLH’s operated in fixed sets of 15 wagons, and were run between Medway and Berrima and Port Kembla.</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rPr/>
    </w:pPr>
    <w:r>
      <w:rPr/>
      <w:t>Prepared by Brian Bere-Streeter – V2.0 January 20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t>Guidelines for Realistic Traffic Workings</w:t>
    </w:r>
  </w:p>
  <w:p>
    <w:pPr>
      <w:pStyle w:val="Normal"/>
      <w:pBdr>
        <w:bottom w:val="single" w:sz="6" w:space="1" w:color="000000"/>
      </w:pBdr>
      <w:jc w:val="center"/>
      <w:rPr/>
    </w:pPr>
    <w:r>
      <w:rPr>
        <w:rFonts w:cs="Arial" w:ascii="Arial" w:hAnsi="Arial"/>
        <w:sz w:val="20"/>
        <w:szCs w:val="20"/>
      </w:rPr>
      <w:t>For the ShortWest + ShortSouth Route for MSTS</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3:12:00Z</dcterms:created>
  <dc:creator>Brian Bere-Streeter</dc:creator>
  <dc:description/>
  <cp:keywords/>
  <dc:language>en-US</dc:language>
  <cp:lastModifiedBy>1</cp:lastModifiedBy>
  <dcterms:modified xsi:type="dcterms:W3CDTF">2011-06-25T02:51:00Z</dcterms:modified>
  <cp:revision>1111</cp:revision>
  <dc:subject/>
  <dc:title/>
</cp:coreProperties>
</file>